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pPr>
      <w:r>
        <w:rPr>
          <w:rFonts w:cs="Times New Roman" w:ascii="Times New Roman" w:hAnsi="Times New Roman"/>
          <w:sz w:val="24"/>
          <w:szCs w:val="24"/>
          <w:lang w:val="en-US"/>
        </w:rPr>
        <w:t>Work/life choices of women in senior leadership positions:</w:t>
      </w:r>
    </w:p>
    <w:p>
      <w:pPr>
        <w:pStyle w:val="Normal"/>
        <w:spacing w:lineRule="auto" w:line="48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trarian views from the top</w:t>
      </w:r>
    </w:p>
    <w:tbl>
      <w:tblPr>
        <w:tblW w:w="9576" w:type="dxa"/>
        <w:jc w:val="center"/>
        <w:tblInd w:w="0" w:type="dxa"/>
        <w:tblLayout w:type="fixed"/>
        <w:tblCellMar>
          <w:top w:w="0" w:type="dxa"/>
          <w:left w:w="108" w:type="dxa"/>
          <w:bottom w:w="0" w:type="dxa"/>
          <w:right w:w="108" w:type="dxa"/>
        </w:tblCellMar>
      </w:tblPr>
      <w:tblGrid>
        <w:gridCol w:w="3192"/>
        <w:gridCol w:w="1596"/>
        <w:gridCol w:w="1596"/>
        <w:gridCol w:w="3192"/>
      </w:tblGrid>
      <w:tr>
        <w:trPr/>
        <w:tc>
          <w:tcPr>
            <w:tcW w:w="4788" w:type="dxa"/>
            <w:gridSpan w:val="2"/>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ddy S. Ng</w:t>
            </w:r>
          </w:p>
        </w:tc>
        <w:tc>
          <w:tcPr>
            <w:tcW w:w="4788" w:type="dxa"/>
            <w:gridSpan w:val="2"/>
            <w:vMerge w:val="restart"/>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osemary A. McGowan</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ilfrid Laurier University</w:t>
            </w:r>
          </w:p>
        </w:tc>
      </w:tr>
      <w:tr>
        <w:trPr/>
        <w:tc>
          <w:tcPr>
            <w:tcW w:w="4788" w:type="dxa"/>
            <w:gridSpan w:val="2"/>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lhousie University</w:t>
            </w:r>
          </w:p>
        </w:tc>
        <w:tc>
          <w:tcPr>
            <w:tcW w:w="4788" w:type="dxa"/>
            <w:gridSpan w:val="2"/>
            <w:vMerge w:val="continue"/>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92" w:type="dxa"/>
            <w:tcBorders/>
          </w:tcPr>
          <w:p>
            <w:pPr>
              <w:pStyle w:val="Normal"/>
              <w:snapToGrid w:val="false"/>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92" w:type="dxa"/>
            <w:gridSpan w:val="2"/>
            <w:tcBorders/>
          </w:tcPr>
          <w:p>
            <w:pPr>
              <w:pStyle w:val="Normal"/>
              <w:snapToGrid w:val="false"/>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92" w:type="dxa"/>
            <w:tcBorders/>
          </w:tcPr>
          <w:p>
            <w:pPr>
              <w:pStyle w:val="Normal"/>
              <w:snapToGrid w:val="false"/>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480" w:before="0" w:after="0"/>
        <w:ind w:left="851" w:right="1138"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I have a corner office, so there you go. Now can you have it all? Absolutely not.” – Senior university administrator (Female)</w:t>
      </w:r>
    </w:p>
    <w:p>
      <w:pPr>
        <w:pStyle w:val="Normal"/>
        <w:spacing w:lineRule="auto" w:line="480" w:before="0" w:after="0"/>
        <w:ind w:left="851" w:right="1138"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troduction</w:t>
      </w:r>
    </w:p>
    <w:p>
      <w:pPr>
        <w:pStyle w:val="Normal"/>
        <w:spacing w:lineRule="auto" w:line="48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A decade into the 2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century, women continue to be disadvantaged in their career advancement  relative to men (Pichler, Simpson, &amp; Stroh, 2008; Schein, 2007).  Research examining the advancement of women into senior management and executive positions has consistently reported that women hold only a small percentage of senior leadership roles in organizations (Cook &amp; Glass, 2011; Terjesen &amp; Singh, 2008). It is important to study the barriers facing women’s advancement into senior leadership roles because government efforts to promote gender equality appear to have hit a plateau (Jain, Lawler, Bai, &amp; Lee, 2010).  For example, in Canada, the percentage of women in senior management climbed from 14.9 percent in 1987 to 22 percent in 2008 (EEA: Annual Report, 2009</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en-US"/>
        </w:rPr>
        <w:t>).  This picture is a little different, when the percentage of women in leadership positions (e.g., CEOs and other senior executive roles) is considered.  A recent study reports that women only hold 5.6 percent of the top jobs among the largest corporations (Catalyst, 2011). As Noble and Moore (2006, 599) suggest, “The intransigence of barriers preventing the equality of men and women at the highest level of management is destructive to good management and productive outcomes.”</w:t>
      </w:r>
    </w:p>
    <w:p>
      <w:pPr>
        <w:pStyle w:val="Normal"/>
        <w:spacing w:lineRule="auto" w:line="48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 xml:space="preserve">Studies of the factors that contribute to these kinds of gender-based differences can be broadly categorized as those that explore institutional and structural barriers to advancement, and those that focus on individual differences factors.  Studies of institutional and structural barriers suggest that discrimination, stereotyping, and exclusion from social networks, have been responsible for hindering the progress of women into senior management (e.g., Cech &amp; Blair-Loy, 2010; Hersby, Ryan, &amp; Jetten, 2009; Weyer, 2007).  Other researchers such as Hakim (2000; 2002; 2003; 2006) argue that individual motivation, personal life goals, attitudes, and values are more important than structural determinants of women’s labor market participation.  Hakim’s approach, which represents a strand of feminist thinking not representative of feminism as a whole (Philp &amp; Wheatley, 2011), has generated numerous debates (e.g., Broadbridge, 2010; Crompton &amp; Harris, 1998; Kumra, 2010; McRae, 2003).  Hakim asserts that women have unfettered choices to engage in paid employment, combine work with family, or to stay at home, but that those choices are driven by individual preferences related to resource allocation, while Hakim’s opponents suggest that women’s choices are constrained by social, institutional, and structural barriers (Corby &amp; Stanworth, 2009)   </w:t>
      </w:r>
    </w:p>
    <w:p>
      <w:pPr>
        <w:pStyle w:val="Normal"/>
        <w:spacing w:lineRule="auto" w:line="480" w:before="0" w:after="0"/>
        <w:rPr/>
      </w:pPr>
      <w:r>
        <w:rPr>
          <w:rFonts w:cs="Times New Roman" w:ascii="Times New Roman" w:hAnsi="Times New Roman"/>
          <w:sz w:val="24"/>
          <w:szCs w:val="24"/>
          <w:lang w:val="en-US"/>
        </w:rPr>
        <w:tab/>
        <w:t>Hakim cites five developments which contributed to the choices women have in the 2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century including the contraception evolution, equal opportunity initiatives, the growth of white-collar work, the availability of secondary earner markets, and modern society’s emphasis on the importance of values, and personal preferences in lifestyle choices (Hakim, 2000; 2006).  According to Hakim, these conditions in concert gave women the ability to exercise choice, and simultaneously place women’s career progression squarely in their own hands.</w:t>
      </w:r>
    </w:p>
    <w:p>
      <w:pPr>
        <w:pStyle w:val="Normal"/>
        <w:spacing w:lineRule="auto" w:line="480" w:before="0" w:after="0"/>
        <w:rPr/>
      </w:pPr>
      <w:r>
        <w:rPr>
          <w:rFonts w:cs="Times New Roman" w:ascii="Times New Roman" w:hAnsi="Times New Roman"/>
          <w:sz w:val="24"/>
          <w:szCs w:val="24"/>
          <w:lang w:val="en-US"/>
        </w:rPr>
        <w:tab/>
        <w:t xml:space="preserve">Hakim (2000; 2006) further suggests that men, in general, prefer to work, while women have a much more heterogeneous work-family orientation.  She developed a typology to classify women’s work-family orientation into “home-centered,” “adaptive,” and “work-centered.”  </w:t>
      </w:r>
      <w:r>
        <w:rPr>
          <w:rFonts w:cs="Times New Roman" w:ascii="Times New Roman" w:hAnsi="Times New Roman"/>
          <w:i/>
          <w:sz w:val="24"/>
          <w:szCs w:val="24"/>
          <w:lang w:val="en-US"/>
        </w:rPr>
        <w:t>Home-centered</w:t>
      </w:r>
      <w:r>
        <w:rPr>
          <w:rFonts w:cs="Times New Roman" w:ascii="Times New Roman" w:hAnsi="Times New Roman"/>
          <w:sz w:val="24"/>
          <w:szCs w:val="24"/>
          <w:lang w:val="en-US"/>
        </w:rPr>
        <w:t xml:space="preserve"> women give priority to family life, and avoid paid work unless economically necessary.  They tend to invest less in education or in fields that are not vocationally oriented.  Hakim (2002) estimates that there are 20 percent (range from 10-30 percent) of women who are home-centered.  </w:t>
      </w:r>
      <w:r>
        <w:rPr>
          <w:rFonts w:cs="Times New Roman" w:ascii="Times New Roman" w:hAnsi="Times New Roman"/>
          <w:i/>
          <w:sz w:val="24"/>
          <w:szCs w:val="24"/>
          <w:lang w:val="en-US"/>
        </w:rPr>
        <w:t>Adaptive</w:t>
      </w:r>
      <w:r>
        <w:rPr>
          <w:rFonts w:cs="Times New Roman" w:ascii="Times New Roman" w:hAnsi="Times New Roman"/>
          <w:sz w:val="24"/>
          <w:szCs w:val="24"/>
          <w:lang w:val="en-US"/>
        </w:rPr>
        <w:t xml:space="preserve"> women combine paid work with family life and form the largest proportion of women (60 percent, range from 40 to 80 percent).  Adaptive women are most interested in work/life balance and family-friendly policies, and hence are attracted to certain occupations such as teaching because it facilitates work/life balance.  A majority also transfer to part-time work after they have children, and they devote their time to family life as much as to their careers.  </w:t>
      </w:r>
      <w:r>
        <w:rPr>
          <w:rFonts w:cs="Times New Roman" w:ascii="Times New Roman" w:hAnsi="Times New Roman"/>
          <w:i/>
          <w:sz w:val="24"/>
          <w:szCs w:val="24"/>
          <w:lang w:val="en-US"/>
        </w:rPr>
        <w:t>Work-centered</w:t>
      </w:r>
      <w:r>
        <w:rPr>
          <w:rFonts w:cs="Times New Roman" w:ascii="Times New Roman" w:hAnsi="Times New Roman"/>
          <w:sz w:val="24"/>
          <w:szCs w:val="24"/>
          <w:lang w:val="en-US"/>
        </w:rPr>
        <w:t xml:space="preserve"> women prioritize work over family and many remain childless after marriage.  They invest in their career development, are found in competitive fields, and they prioritize work over family life.  Hakim (2002) estimates that 20 percent (range from 10 to 30 percent) of women are work-centered.  Although Hakim’s typology applies to men and women, she asserts that most men tend to be fall into the work-centered category. </w:t>
      </w:r>
    </w:p>
    <w:p>
      <w:pPr>
        <w:pStyle w:val="Normal"/>
        <w:spacing w:lineRule="auto" w:line="480" w:before="0" w:after="0"/>
        <w:rPr/>
      </w:pPr>
      <w:r>
        <w:rPr>
          <w:rFonts w:cs="Times New Roman" w:ascii="Times New Roman" w:hAnsi="Times New Roman"/>
          <w:sz w:val="24"/>
          <w:szCs w:val="24"/>
          <w:lang w:val="en-US"/>
        </w:rPr>
        <w:tab/>
        <w:t>Much of the controversy surrounding Hakim’s preference theory stems from her downplaying of social and structural barriers facing women’s advancement, and her suggestion that women are drivers of their own careers.  The present study contributes to the discussion on the role of structural and institutional factors versus individual factors to achieving senior leadership levels within organizations by examining the opinions of men and women who have successfully reached those senior positions.  Specifically, the present study presents the perspectives of leaders -- primarily female leaders but also a small sample of male leaders -- as they reflect on the factors that influence the advancement of women into senior leadership positions. These high achieving individuals represent, according to Hakim’s framework, work-centered individuals, and as such may provide key insights into the factors shaping women’s capacity to secure senior leadership positions.  While we are not testing Hakim’s theory, we are using her framework to guide our analysis.</w:t>
      </w:r>
    </w:p>
    <w:p>
      <w:pPr>
        <w:pStyle w:val="Normal"/>
        <w:spacing w:lineRule="auto" w:line="480" w:before="0" w:after="0"/>
        <w:rPr/>
      </w:pPr>
      <w:r>
        <w:rPr>
          <w:rFonts w:cs="Times New Roman" w:ascii="Times New Roman" w:hAnsi="Times New Roman"/>
          <w:sz w:val="24"/>
          <w:szCs w:val="24"/>
          <w:lang w:val="en-US"/>
        </w:rPr>
        <w:tab/>
        <w:t xml:space="preserve">The present study is based on a research roundtable with a small number of business executives, board chairs, senior academic administrators, and government leaders, and offers some rare insights into the perspectives of senior leaders regarding the reasons for women’s limited representation in the most senior leadership positions. From our analyses, their perspectives offer marked points of resistance as well as positions of support for both structural and individual level factors influencing women’s capacity to move into leadership roles.  These perspectives also serve to surface and problematize the complexities that underpin the institutional and structural versus individual level debate. </w:t>
      </w:r>
    </w:p>
    <w:p>
      <w:pPr>
        <w:pStyle w:val="Normal"/>
        <w:autoSpaceDE w:val="false"/>
        <w:spacing w:lineRule="auto" w:line="48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Our study contributes to the literature in several ways.  First, because so few women have achieved the ranks of chief executive officers and chairs of corporate boards for instance, our findings provide a rare glimpse into the perceptions and experiences of women who made it into the most senior rungs of organizations.  This study thus provides insights, from the perspective of those in senior roles, into why so few women are found in the most senior levels of organizations.  This study also aligns with Noble &amp; Moore’s (2006: 601-602) suggestion that research needs to examine the “experiences and aspirations” of women who hold leadership roles in order to “…help explore the ways in which they make sense of their world and the way women shape and change their own practices, which are advancing women and leadership socially and organisationally mediated by access to power.”  Second, we examine participant reflections on how inclusive workplace practices such as affirmative action and family-friendly policies are viewed, both in a supportive but also potentially problematic ways.  It has been long been assumed that such policies have been beneficial to the advancement of women’s careers (Konrad, 2007; Metz, 2011).  Examining the discourse of this sample of leaders provides an opportunity to articulate, from the perspectives of those holding leadership positions, the ways in which family-friendly policies are deemed to support and/or create unintended negative consequences on the advancement of women into leadership positions.  Third, there has also been an assumption that leadership is a traditionally “male role” and/or driven by the need to demonstrate stereotypical masculine attributes (e.g., the “</w:t>
      </w:r>
      <w:r>
        <w:rPr>
          <w:rFonts w:cs="Times New Roman" w:ascii="Times New Roman" w:hAnsi="Times New Roman"/>
          <w:i/>
          <w:sz w:val="24"/>
          <w:szCs w:val="24"/>
          <w:lang w:val="en-US"/>
        </w:rPr>
        <w:t>think manager, think male” phenomenon</w:t>
      </w:r>
      <w:r>
        <w:rPr>
          <w:rFonts w:cs="Times New Roman" w:ascii="Times New Roman" w:hAnsi="Times New Roman"/>
          <w:sz w:val="24"/>
          <w:szCs w:val="24"/>
          <w:lang w:val="en-US"/>
        </w:rPr>
        <w:t xml:space="preserve">) (Bosak &amp; Sczesny, 2011; Vinkenburg, van Engen, Eagly, &amp; Johannesen-Schmidt, 2011) -- both of which serve as potential barriers to women’s realization of leadership roles within organizations.  The accomplishments of our sample clearly challenge the latter assumption, however, the study also exposes the way in which the “think manager, think male” phenomenon has shaped the challenges and experiences that men and women encounter in their ascension to leadership positions.  Finally, our study contributes to the growing debate on Hakim’s preference theory on whether women have unfettered choices in their labor market careers.  However, unlike other studies that considered mid-level managers and professional women  (e.g., Doorewaard, Hendrickx, &amp; Verschuren, 2004; Johnstone &amp; Lee, 2009; Kumara, 2010; McRae, 2003; Philp &amp; Wheatley, 2011), we focus our examination on women in senior roles, because this group has been consistently understudied (Hakim, 2006), and also because they represent the pinnacle of positional leadership achievement. </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thod</w:t>
      </w:r>
    </w:p>
    <w:p>
      <w:pPr>
        <w:pStyle w:val="Normal"/>
        <w:spacing w:lineRule="auto" w:line="480" w:before="0" w:after="0"/>
        <w:ind w:firstLine="720"/>
        <w:rPr/>
      </w:pPr>
      <w:r>
        <w:rPr>
          <w:rFonts w:cs="Times New Roman" w:ascii="Times New Roman" w:hAnsi="Times New Roman"/>
          <w:sz w:val="24"/>
          <w:szCs w:val="24"/>
          <w:lang w:val="en-US"/>
        </w:rPr>
        <w:t>The present study utilized narratives from a research roundtable on why women are good for business, what has enabled women and what hasn’t enabled women to move into leadership roles, and what issues need to be identified and raised to advance women into leadership positions.  The roundtable involved twenty-one business leaders (e.g., CEOs and Chairs of Corporate Boards from Atlantic Canada), senior government leaders, and a small number of academics holding senior academic administrative positions within universities (see Table 1). The panel members include individuals who have been named to Canada’s Top 100 Most Powerful Women, hold honorary doctorates, and one member who had received a national award for advancing the status of women. The participants were invited to attend a presentation by a prominent female “Chairman” of the Board of a major Canadian corporation, and to stay for the roundtable research session.  Roundtable participants had experience mentoring other women, and many had responsibility for their organizations’ diversity and inclusion efforts, such as implementing diversity management and complying with employment equity policies</w:t>
      </w:r>
      <w:r>
        <w:rPr>
          <w:rStyle w:val="FootnoteCharacters"/>
          <w:rStyle w:val="FootnoteAnchor"/>
          <w:rFonts w:cs="Times New Roman" w:ascii="Times New Roman" w:hAnsi="Times New Roman"/>
          <w:sz w:val="24"/>
          <w:szCs w:val="24"/>
          <w:lang w:val="en-US"/>
        </w:rPr>
        <w:footnoteReference w:id="3"/>
      </w:r>
      <w:r>
        <w:rPr>
          <w:rFonts w:cs="Times New Roman" w:ascii="Times New Roman" w:hAnsi="Times New Roman"/>
          <w:sz w:val="24"/>
          <w:szCs w:val="24"/>
          <w:lang w:val="en-US"/>
        </w:rPr>
        <w:t xml:space="preserve">.  The format of the research roundtable was semi-structured with discussions focused on issues of women in leadership, challenges facing women holding senior leadership roles, and strategies in advancing women into leadership roles.  Participants freely shared their personal experiences, perspectives, and insights. The intent of the roundtable was to better understand the lived experiences -- challenges and strategies -- of those in senior leadership roles. The roundtable was videotaped with permission from all the participants.  The Chairman kicked off the discussions with a short presentation of her own career, followed by the roundtable session. </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 analysis undertaken follows a qualitative approach, using content analysis, which allows us to inductively explore for themes and patterns.  The senior author coded the narratives using multiple keywords, and four themes emerged: (1) leadership and the capacity for leadership is gender neutral; (2) women avoid power and politics; (3) affirmative action is bad for women; and (4) do family friendly policies help or hinder women’s advancement to leadership positions or “women cannot have it all.”  The second author reviewed the transcripts independently, and selected those codes that directly relate to the objectives of this study.  Any disagreements in the coding between the authors were discussed until a common understanding was obtained.  The analysis also included elements of discourse analysis (Wood and Kroger, 2000) in order to explore, from a micro-analytic lens, participants’ construction of individual and institutional aspects of leadership and associated success factors and or challenges.  Analysis of discourse is one analytic tool for revealing taken-for-granted assumptions operating in organizations, for illuminating the ways in which organizing principles are sustained or resisted, and for identifying how language contributes to identity construction, (c.f., Grant, Keenoy, and Oswick, 1998). </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sults</w:t>
      </w:r>
    </w:p>
    <w:p>
      <w:pPr>
        <w:pStyle w:val="Normal"/>
        <w:spacing w:lineRule="auto" w:line="480" w:before="0" w:after="0"/>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Leadership and the Capacity for Leadership is Gender Neutral</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The initial comments unequivocably expounded the view that the capacity for leadership is neither inherently male nor inherently female.  In fact, there was fairly strident resistance to the view that either men or women were inherently suited for leadership.  A female participant, who is also a Chairman of the Board noted,  </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Leadership is sex neutral. It can be practiced by men and women alike. Both men and women can be GOOD at what they do, or they can be BAD but they are not inherently good or inherently bad because of their sex. There are many issues around what does or does not constitute effective leadership but they are NOT sex-related. Some women shy away from leadership, so do some men. Some women are inept at it. So are some men.  Some women excel at it. So do some men.</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The footing for her declarative statement -- “leadership is sex neutral” -- serves as an unequivocal starting point from which to establish the position that leadership is not tied to gender.  This participant’s subsequent discursive construction systematically compared and then equated the experiences of women and men on a range of elements of leadership and leadership effectiveness.  This systematic construction acted to support her initial claim about the gender neutrality of leadership.  Her comments are all expressed as declarative statements of fact rather than personal opinion.  In other words, none of her statements were prefaced by phrases such as “I think….” or “I believe. The assertion made by this speaker is that leadership is a skill that both men and women can be good at (or poor at), and it is not an arena reserved for men only.  This view is further reinforced by the following comment:</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Not all women have to make it either. I mean, not all women have to [word unintelligible] it. Not all men have to make it. Not all women have to make it. Men, a lot of men say that there’s a good man for the job. A lot of women say there’s a good man for the job?? We’re talking about something different, I think.  We’re talking about the most senior and that’s as big a fight for men as it is for women.</w:t>
      </w:r>
    </w:p>
    <w:p>
      <w:pPr>
        <w:pStyle w:val="Normal"/>
        <w:spacing w:lineRule="auto" w:line="480" w:before="0" w:after="0"/>
        <w:ind w:right="855" w:firstLine="567"/>
        <w:rPr/>
      </w:pPr>
      <w:r>
        <w:rPr>
          <w:rFonts w:cs="Times New Roman" w:ascii="Times New Roman" w:hAnsi="Times New Roman"/>
          <w:sz w:val="24"/>
          <w:szCs w:val="24"/>
          <w:lang w:val="en-US"/>
        </w:rPr>
        <w:t>In this excerpt, the speaker continued with her systematic comparison of elements of leadership success needed by both men and women and supports her earlier assertion that the capacity for successful leadership challenges men and women equally.  The speaker vigorously establishes a position that challenges discourse that uses the gender-based markers as a modifier for leadership and leadership positions as in “women’s leadership” or “female director.”  For example, a female board member stated:</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Because I think that the time has come. In fact, I think it came a long time ago for women to join the other half of the human race and to stop segregating ourselves by sex. I have NO patience for words like leadership being modified by the word “women” just as I have no patience with the words like doctor, lawyer or engineer, being modified by the word “woman.”  And I object strenuously to being described to as a female director.</w:t>
      </w:r>
    </w:p>
    <w:p>
      <w:pPr>
        <w:pStyle w:val="Normal"/>
        <w:spacing w:lineRule="auto" w:line="480" w:before="0" w:after="0"/>
        <w:rPr/>
      </w:pPr>
      <w:r>
        <w:rPr>
          <w:rFonts w:cs="Times New Roman" w:ascii="Times New Roman" w:hAnsi="Times New Roman"/>
          <w:sz w:val="24"/>
          <w:szCs w:val="24"/>
          <w:lang w:val="en-US"/>
        </w:rPr>
        <w:t>Evident from this excerpt is the broad swath of resistance to gender marked language as related to leadership career occupational titles.  Resistance is not only to the marked case of “leadership” but is extended to other professional titles as well.  The speaker’s strident and clear position on this is marked with the use of firm declaratives such as “No patience,” and “object strenuously.” These comments continue to support the espoused position of the gender neutrality of leadership.  The same board member who is also a “Chairman” of another Board added:</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Nor do I have any patience with confounding or torturing the English language to make it sex neutral. Why, for heaven’s sake. I had to fight really hard to be called Chairman when I was going to be Chairman of the [government body] because Ottawa is politically correct. Chairman is an office like President and applies to both sexes. </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 this case, the speaker prefaces her comments with a personal story which serves to provide authenticity and “data” in support of her resistance to the use of gender marked language.  So there is a strong resistance to the portrayal of leadership as an activity in which either men or women are inherently advantaged - or disadvantaged.  This finding supports at least a portion of  Hakim’s (2000; 2006) suggestion, namely that men and women do not differ so much in leadership abilities, but in interests, values, and preferences.  She acknowledges that although there are small differences between men and women, these differences are essentially of degree, with large overlaps between men and women.  The assertions made by some of the leaders in this study also push Hakim’s perspective even further, suggesting that leadership is best characterized as a gender neutral activity or position. </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re were, however, participant comments about leadership and career advancement that provided some support for Hakim’s perspective that career advancement is tied to individual level factors.  As one speaker noted, </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I think a lot of the successful women in this room are here and successful because of force of personality. The kind of people who when faced with obstruction whatever, we really are do or die. Okay? We are not going to put up with it and we power on. We steamroll on.</w:t>
      </w:r>
    </w:p>
    <w:p>
      <w:pPr>
        <w:pStyle w:val="Normal"/>
        <w:spacing w:lineRule="auto" w:line="480" w:before="0" w:after="0"/>
        <w:ind w:firstLine="720"/>
        <w:rPr>
          <w:rFonts w:ascii="Times New Roman" w:hAnsi="Times New Roman" w:cs="Times New Roman"/>
          <w:sz w:val="24"/>
          <w:szCs w:val="24"/>
          <w:lang w:val="en-US"/>
        </w:rPr>
      </w:pPr>
      <w:r>
        <w:rPr>
          <w:rFonts w:cs="Times New Roman" w:ascii="Times New Roman" w:hAnsi="Times New Roman"/>
          <w:sz w:val="24"/>
          <w:szCs w:val="24"/>
        </w:rPr>
        <w:t xml:space="preserve">At first blush, this comment is supportive of Hakim’s perspective concerning the role of individual factors in career success in advanced level positions (“e.g., “force of personality,” “we power on. We steamroll on.”).  Yet, deeper analysis of the discursive construction reveals an interesting structure to the comment.  First, the use of the tempered “I think” (rather than “I know”) suggests that the speaker is unsure of the veracity of her interpretation of individual attributes that lead to success and therefore poses her statement as a possibility rather than a fact. Also, the use of the member checking word “okay?” suggests that the speaker is looking for confirmation of her perceptions regarding women’s individual personality and style as success factors.  This construction also clearly suggests that there may be factors other than purely individual factors, factors such as structural or institutional barriers (“obstructions”) that may present as factors to career advancement. </w:t>
      </w:r>
    </w:p>
    <w:p>
      <w:pPr>
        <w:pStyle w:val="Normal"/>
        <w:spacing w:lineRule="auto" w:line="480" w:before="0" w:after="0"/>
        <w:ind w:firstLine="720"/>
        <w:rPr/>
      </w:pPr>
      <w:r>
        <w:rPr>
          <w:rFonts w:cs="Times New Roman" w:ascii="Times New Roman" w:hAnsi="Times New Roman"/>
          <w:sz w:val="24"/>
          <w:szCs w:val="24"/>
          <w:lang w:val="en-US"/>
        </w:rPr>
        <w:t xml:space="preserve">Other participants did comment on individual level and institutional factors.  One example on how individual level factor interact with institutional culture (barrier) came from an academic attendee who holds a senior administrative position, </w:t>
      </w:r>
    </w:p>
    <w:p>
      <w:pPr>
        <w:pStyle w:val="Normal"/>
        <w:spacing w:lineRule="auto" w:line="480" w:before="0" w:after="0"/>
        <w:ind w:left="720" w:hanging="0"/>
        <w:rPr/>
      </w:pPr>
      <w:r>
        <w:rPr>
          <w:rFonts w:cs="Times New Roman" w:ascii="Times New Roman" w:hAnsi="Times New Roman"/>
          <w:i/>
          <w:sz w:val="24"/>
          <w:szCs w:val="24"/>
        </w:rPr>
        <w:t>A word that’s helped me is the term resilience and …I come from the Faculty of Medicine and you can call it pain threshold. You have to motor through …having resilience and what I’d rather teach young women coming back with (experiences of) bullying, is to teach resilience and to just to keep your pain threshold hig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speaker’s observations draw on the imperative (“You have to…”) suggesting that the individual attributes of resilience and perseverance are essential personal qualities for career success in the upper echelons.  Her comments, however, also allude to underlying institutional characteristics that are potentially problematic (e.g., bullying) and the presence of clearly difficult and challenging organizational elements.  The use of the term “pain threshold” is a particularly telling turn of phrase.  In a few brief statements, the comments from this participant as well as the previous participant mentioned above have effectively acknowledged the roles of both individual attributes -- support for Hakim’s perspective --  and organizational elements -- not part of  Hakim’s framework --  that influence professional success or defeat. </w:t>
      </w:r>
    </w:p>
    <w:p>
      <w:pPr>
        <w:pStyle w:val="Normal"/>
        <w:spacing w:lineRule="auto" w:line="48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rFonts w:ascii="Times New Roman" w:hAnsi="Times New Roman" w:cs="Times New Roman"/>
          <w:b/>
          <w:b/>
          <w:sz w:val="24"/>
          <w:szCs w:val="24"/>
          <w:lang w:val="en-US"/>
        </w:rPr>
      </w:pPr>
      <w:r>
        <w:rPr>
          <w:rFonts w:cs="Times New Roman" w:ascii="Times New Roman" w:hAnsi="Times New Roman"/>
          <w:b/>
          <w:sz w:val="24"/>
          <w:szCs w:val="24"/>
          <w:lang w:val="en-US"/>
        </w:rPr>
        <w:t>Women Avoid Power and Politics</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ab/>
        <w:t>Participants’ comments also highlighted that the arduous climb to the top job often involves a complex mix of individual-level factors such as a conscious choice or preference as well as institutional-structural factors.  Previous studies have shown that ascension to leadership positions involve navigating the socio-political environment, building networks and creating alliances, and participating in power games (Frost, 1987; Harragan, 1977; Terjesen, Sealy, &amp; Singh, 2009).  The narratives of the participants in this study turned to political-structural issues affecting the capacity to reach leadership positions, and the suggestions that women are inherently not good at politics and the game of leadership.</w:t>
      </w:r>
    </w:p>
    <w:p>
      <w:pPr>
        <w:pStyle w:val="Normal"/>
        <w:spacing w:lineRule="auto" w:line="480" w:before="0" w:after="0"/>
        <w:ind w:left="567" w:right="855"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What surprised me was that I didn’t know how to navigate. I did not understand that not necessarily if I put my best foot forward. I thought if I put my head down and worked very hard I was going to get picked and I was EXTREMELY taken aback and somewhat embittered when I found out that…I didn’t understand when we talked about politics and what it was (a social network?).</w:t>
      </w:r>
    </w:p>
    <w:p>
      <w:pPr>
        <w:pStyle w:val="Normal"/>
        <w:spacing w:lineRule="auto" w:line="480" w:before="0" w:after="0"/>
        <w:ind w:firstLine="567"/>
        <w:rPr/>
      </w:pPr>
      <w:r>
        <w:rPr>
          <w:rFonts w:cs="Times New Roman" w:ascii="Times New Roman" w:hAnsi="Times New Roman"/>
          <w:sz w:val="24"/>
          <w:szCs w:val="24"/>
          <w:lang w:val="en-US"/>
        </w:rPr>
        <w:t xml:space="preserve">This participant’s comments highlight her experience with the role of structural and institutional barriers (“politics”) above and beyond individual attributes of a strong work ethic (“put my head down and worked very hard”) and positive self-presentation (“put my best foot forward”).  The notion of navigation invokes images of the labyrinth metaphor discussed by Eagly and Carli (2007) and certainly counters Hakim’s assertion about personal drive as a primary, if not sole, determinant of leadership success.  While there is an overall sense that women are not good at politics, the observations were also made that women are also not interested in it, and avoid the power game.  Participants stated that, as a result, some women opt out of the power game altogether.  In addition, men were characterized as having more opportunities and can succeed with different styles.  Women are more circumscribed in how they must self-present, and there is also an awareness that they must learn to play the game, including getting their male colleagues to make the power structure work for them. </w:t>
      </w:r>
    </w:p>
    <w:p>
      <w:pPr>
        <w:pStyle w:val="Normal"/>
        <w:tabs>
          <w:tab w:val="clear" w:pos="720"/>
          <w:tab w:val="left" w:pos="1890" w:leader="none"/>
        </w:tabs>
        <w:spacing w:lineRule="auto" w:line="480" w:before="0" w:after="0"/>
        <w:ind w:left="567" w:right="855" w:hanging="0"/>
        <w:rPr/>
      </w:pPr>
      <w:r>
        <w:rPr>
          <w:rFonts w:cs="Times New Roman" w:ascii="Times New Roman" w:hAnsi="Times New Roman"/>
          <w:i/>
          <w:sz w:val="24"/>
          <w:szCs w:val="24"/>
        </w:rPr>
        <w:t xml:space="preserve">I am fortune to be the Chairman of one of this country’s iconic companies and one of a very small number of women, just four, who chair a large Canadian public company. The road to the here and now has not been an easy one but it has been an interesting one. My years in the board room have taught me why businesses need women and why women need business but it has also taught me a LOT about behaviours that cause women to fail and behaviours that help women succeed. </w:t>
      </w:r>
      <w:r>
        <w:rPr>
          <w:rFonts w:cs="Times New Roman" w:ascii="Times New Roman" w:hAnsi="Times New Roman"/>
          <w:i/>
          <w:sz w:val="24"/>
          <w:szCs w:val="24"/>
          <w:lang w:val="en-US"/>
        </w:rPr>
        <w:t>Where women go wrong is that they have been taught traditionally that power is bad or scary, therefore many women don’t push for it, men do. Many women are just not comfortable with the power structures in organizations. They want to change them.  My advice is contrary to that of the women’s issues piece and don’t try to change it. Get comfortable with it. Make it work for you.</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Prefacing her comments with reference to her own story and accomplishments serves to establish her credibility to speak on factors affecting women’s successful ascent to senior leadership roles. It is interesting to note that while an earlier excerpt drew on a comparative structure (e.g., women do…men do…) to illustrate the ways in which similar factors affected women and men’s success, the current excerpt used a comparative structure to illustrate why women do not succeed.  This participant explicitly acknowledged the presence of both individual level factors (individual feelings about power and politics) as well as institutional andstructural factors (power structures) that combine to affect women’s movement into leadership roles.   While earlier narratives appear to suggest that leadership may be a skill that both men and women can be good at, ascension to leadership position requires that one also be good at the game of politics and leadership.</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 game of self-monitoring and image management at senior levels was very openly discussed by one participant, </w:t>
      </w:r>
    </w:p>
    <w:p>
      <w:pPr>
        <w:pStyle w:val="Normal"/>
        <w:spacing w:lineRule="auto" w:line="480" w:before="0" w:after="0"/>
        <w:ind w:left="720" w:hanging="0"/>
        <w:rPr/>
      </w:pPr>
      <w:r>
        <w:rPr>
          <w:rFonts w:cs="Times New Roman" w:ascii="Times New Roman" w:hAnsi="Times New Roman"/>
          <w:i/>
          <w:sz w:val="24"/>
          <w:szCs w:val="24"/>
        </w:rPr>
        <w:t xml:space="preserve">No question and in the moments when you’re scared shitless you realize-they going to find out [invited speaker acknowledged this with “all the time”] and every successful woman that I have admired when I get to know her I find out that she too struggles and it’s-it’s gobsmacking that women who have been successful have that feeling. One minute it makes you feel that she’s got it too but the thing that you said that said that resonated the most to me is the importance of self-awareness and I think that if we can, if we’re in a place where we get to shape people, where we at least get to lay out opportunities because the times that I have hurt myself the most or the times that I have prevent myself from getting ahead the most have been the times where I have allowed myself to take myself off my own best game, being distracted by things that I can do nothing about. There are always choices…so whatever we can do to teach that, at whatever age, that’s what serves women and the world. </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 use of the colloquial profanity (“scared shitless”) serves to dramatically emphasize the enormity and complexity of the situation women experience in senior leadership roles but also the central role that guidance and mentoring play for helping women achieve career success.  Our analysis of the narrative suggests that women have not been taught how to play the game.  We conclude that women are underrepresented in top jobs and leadership positions, not only because of the choices they make (as suggested by their lack of interest in the political game), but also because, as noted by many participants, that they are inherently not good at it.  In this regard, Rayburn, Goetz, and Osman (2001) examined leadership in games, exercise, and sports settings, and found that men reported more leadership development, received more encouragement, and profited more from leadership development than women did.  Likewise, Jack Welch (see Welch &amp; Byrne, 2001) himself reported that, “I was competitive, and my friends were, too.  All of us jocks, living to play one sport or another.”  This led Tung (2002) to conclude that because women cannot be “jocks,” they are excluded from the socialization process and access to networks men have to play the game.  </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One participant’s comments regarding mentoring and development of the next generation of employees reflected a general sentiment among the participants, </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I sort of start with the golden rule which is to do unto others as you WISHED had been done to you, and that is kind of how I do it in our office and that is kind of how I do in our office with the younger people, new folks to the organization whether they are women or men. However, having said that, I find that mostly I will spend my time mentoring the women. Probably because I think that they need it a little bit mor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dicating that the “golden rule” had not been in place in her early career years suggests that there were institutional structures, processes, cultures and values that were not supportive of careers and career advancement.  The goal of changing the “game” and facilitation of understanding (“that’s how I do it in our office”) are key activities for many of the leader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struggle against organizational issues caused one participant to query the group,</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Do people…do people ever seriously consider throwing in the towel ON AN ISSUE. I don’t mean generally. NEVER SURRENDER, but on an issue, on an issue. You mention about being stubborn. Why do you still knock your head against the wall? We’re stubborn. Well everyone in this room. Do you ever seriously consider throwing in the towel on one of these big issues?</w:t>
      </w:r>
    </w:p>
    <w:p>
      <w:pPr>
        <w:pStyle w:val="Normal"/>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sz w:val="24"/>
          <w:szCs w:val="24"/>
        </w:rPr>
        <w:t xml:space="preserve">In response, another participant stated, </w:t>
      </w:r>
      <w:r>
        <w:rPr>
          <w:rFonts w:cs="Times New Roman" w:ascii="Times New Roman" w:hAnsi="Times New Roman"/>
          <w:i/>
          <w:sz w:val="24"/>
          <w:szCs w:val="24"/>
        </w:rPr>
        <w:t xml:space="preserve">“If you threw in the towel one issue. It’s like taking your marbles and going home because uh… I’m not talking about a pure business issue but some of the bigger issues that we’re talking about here today.”  </w:t>
      </w:r>
      <w:r>
        <w:rPr>
          <w:rFonts w:cs="Times New Roman" w:ascii="Times New Roman" w:hAnsi="Times New Roman"/>
          <w:sz w:val="24"/>
          <w:szCs w:val="24"/>
        </w:rPr>
        <w:t xml:space="preserve">This comment alludes back to the notion of organizational and institutional games and that giving up on an issue is tantamount to withdrawing from the game -- a potentially dangerous move both for the individual employee but also because it may be seen to reinforce perceptions that women withdraw from the corporate world (“going home”) are not up to the challenges of senior leadership roles. </w:t>
      </w:r>
      <w:r>
        <w:rPr>
          <w:rFonts w:cs="Times New Roman" w:ascii="Times New Roman" w:hAnsi="Times New Roman"/>
          <w:i/>
          <w:sz w:val="24"/>
          <w:szCs w:val="24"/>
        </w:rPr>
        <w:t>.</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One participant reframed the discussion away from “politics” of business to “rigours of business.”  According to that participant, “</w:t>
      </w:r>
      <w:r>
        <w:rPr>
          <w:rFonts w:cs="Times New Roman" w:ascii="Times New Roman" w:hAnsi="Times New Roman"/>
          <w:sz w:val="24"/>
          <w:szCs w:val="24"/>
        </w:rPr>
        <w:t>It’s not politics about business.  It’s not politics. It’s the RIGORS of business.”  The reframing of challenges from the domain of organizational politics to the characteristic of rigours subtly edges the framing away from  an issue with a seeming association with gender issues (e.g., gender politics in organizations) to rigour which reflects discipline, commitment, and hard work but is not necessarily gender linked.  The firm declarative “it’s not about”…and the subsequent revision of “it’s the…” serves to challenge the threads of discussion that tied organizational politics and gender issues with the more gender neutral entity -- rigour -- that affects the career experience of both men and women.</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Therefore, although women can, theoretically, make the top jobs as proposed by Hakim, they do not, not because women lacked the abilities to be a good leader, but because they lacked the political skills and gamesmanship necessary to ascend to leadership positions.  To us, the small number of women in leadership positions reflects not only women’s lack of interest in the (political) game, but also the lack of ability to play the game.  These comments would seem to support structural and institutional elements of organizations that impact career opportunities for women.  Hakim suggested that the equal opportunities revolution provided women with fair treatment and equal access, which we will examine in the next section.</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b/>
          <w:sz w:val="24"/>
          <w:szCs w:val="24"/>
          <w:lang w:val="en-US"/>
        </w:rPr>
        <w:t>Affirmative Action is Bad for Women</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ab/>
        <w:t>According to Hakim (2000, 2006), the equal opportunities revolution ensure that women had equal right to access all positions, occupations, and careers in the labor market.  Numerous research conducted in various western societies appear to support this assertion.  For example, in Canada, employment equity</w:t>
      </w:r>
      <w:r>
        <w:rPr>
          <w:rStyle w:val="FootnoteCharacters"/>
          <w:rStyle w:val="FootnoteAnchor"/>
          <w:rFonts w:cs="Times New Roman" w:ascii="Times New Roman" w:hAnsi="Times New Roman"/>
          <w:sz w:val="24"/>
          <w:szCs w:val="24"/>
          <w:lang w:val="en-US"/>
        </w:rPr>
        <w:footnoteReference w:id="4"/>
      </w:r>
      <w:r>
        <w:rPr>
          <w:rFonts w:cs="Times New Roman" w:ascii="Times New Roman" w:hAnsi="Times New Roman"/>
          <w:sz w:val="24"/>
          <w:szCs w:val="24"/>
          <w:lang w:val="en-US"/>
        </w:rPr>
        <w:t xml:space="preserve"> has been successful in promoting women to management positions (Jain, et al., 2010).  However, numerous studies (Catalyst, 2011; Jain et al., 2010) also support the notion that equal opportunities do not break the glass ceiling at the upper echelons.  On this basis, the effectiveness of public policy on leveling the playing field for women is called into question.  On the issue of equal opportunities, our findings from the roundtable suggest that affirmative action is bad for women.  The women leaders felt that women’s issues have been hijacked by the radical left who has a vested interest in “keeping themselves in business.”  </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The problem here is that the classical feminism of the 60s and 70s that preached opportunities, equality of opportunity, equality of choices was hijacked by the radical left and legislated affirmative action, quotas and discrimination against men became the order of the day.</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Furthermore, there is a sense that equal opportunities hurts more than helps women, particularly in the quest for leadership.  We hear women in very senior positions eschew affirmative action policies and plans.  They felt that such policies reinforces the stereotypes that women are victims, are incapable of competing with men, and thus cannot succeed without affirmative action policies.  For example, we heard,</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Affirmative action simply reinforces the stereotype that women cannot succeed unless they have protective laws. And why did my mother’s generation eschew these things? Because they had faith in women, faith that women would succeed. They believed PASSIONATELY that women did NOT need special treatment in order to be successful and they ADVOCATED freedom of choice.</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We should all be responsible for our own choices and our own successes and we should stop shifting that responsibility to the State. It’s no different shifting that responsibility for yourself to the State than the dependence women once had on husbands and fathers. They just substituted the State for the husbands and fathers.</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Furthermore, the women on our roundtable also spoke out against affirmative action and want to be recognized on the basis of merit rather than gender.  </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MERIT is the only qualification for ANY job and that applies equally to men as to women.  I was very glad to see that a proposal at the Banks, at many of the banks, at the Annual General Meeting that there be a prescribed number of women on their Boards was voted down by the shareholders. GOOD FOR THE SHAREHOLDERS.</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stead, the women in the roundtable insisted that it is they themselves were responsible for their own successes and knew what it takes to get into leadership positions.  One female executive commented,   </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And I suspect that everyone in this room has figured out what is in their toolkit that works and they do it with passion, they do it with drive and that’s the way forward. I’m not concerned about quotas either and I don’t think they think of themselves as a woman doing the job.</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Additionally, women who made it to leadership positions insist that their success were attributed to personal responsibilities, and not to equal opportunities.  Although this is consistent with Hakim’s messaging that women take full responsibilities in their career outcomes, the role of equal opportunities, particularly in the need for female representation, is completely discounted.  For instance, one participant stated emphatically, “</w:t>
      </w:r>
      <w:r>
        <w:rPr>
          <w:rFonts w:cs="Times New Roman" w:ascii="Times New Roman" w:hAnsi="Times New Roman"/>
          <w:sz w:val="24"/>
          <w:szCs w:val="24"/>
        </w:rPr>
        <w:t xml:space="preserve">I do not like tokenism. I do not want to have been a Dean, the first woman Dean because I was selected because of my gender.” This is a clear rejection of position based on affirmative action policies.   </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Equality of opportunity is personal responsibility. There is too much handwringing about the number of women who are CEOS, the number of women who are Chairman of the Boards, and the number of women in corporations but for me the numbers game is a mugs game. The only game is the mirror and experience game.</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From our roundtable with the senior executives, there appears to be significant resistance among women leaders to equal opportunities policies and programs. These findings mirror those of Rindfleisch (2000) who found resistance by senior women managers to Employment Equity initiatives in Australia.  Similarly, the denial of gender and resistance to EEO by senior executives as a factor in career success has been noted by other researchers (Jorgenson, 2002; Olsson &amp; Walker, 2004).  The female leaders in the roundtable felt that such policies reinforce the stereotypes about women, and in particular, women cannot succeed without help from the state.  They want to be recognized on merit rather than on gender, and most commented on how they already figured out a way to the top without quotas or affirmative action policies.  On this basis, we felt that while Hakim’s proposition that equal opportunities may have liberated women from discrimination and provided women with choices could be true, women’s ascension to the top jobs have more to do with their abilities than with equal opportunities.  Arguments around meritocracy peppered the comments of many participants.  While we do not discount that fact that such policies may have helped women into (middle) management ranks, the women leaders in our roundtable were adamant that such policies simply reinforce stereotypes about women.  They also firmly conveyed that they have figured out the ways into the top jobs, irrespective of equal opportunities for women.</w:t>
      </w:r>
    </w:p>
    <w:p>
      <w:pPr>
        <w:pStyle w:val="Normal"/>
        <w:spacing w:lineRule="auto" w:line="480" w:before="0" w:after="0"/>
        <w:rPr>
          <w:rFonts w:ascii="Times New Roman" w:hAnsi="Times New Roman" w:cs="Times New Roman"/>
          <w:b/>
          <w:b/>
          <w:sz w:val="24"/>
          <w:szCs w:val="24"/>
          <w:lang w:val="en-US"/>
        </w:rPr>
      </w:pPr>
      <w:r>
        <w:rPr>
          <w:rFonts w:cs="Times New Roman" w:ascii="Times New Roman" w:hAnsi="Times New Roman"/>
          <w:b/>
          <w:sz w:val="24"/>
          <w:szCs w:val="24"/>
          <w:lang w:val="en-US"/>
        </w:rPr>
        <w:t>Do Family-friendly Policies Help or Hinder Women’s Advancement to Leadership Positions, Can Women Have it All?</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Hakim (2000, 2006) also proposes that many senior level management jobs frequently require vast amounts of travel, unpredictable work hours, and extended periods away from home, which makes it difficult for women who are interested in having children to hold these positions.  Although she suggested that family-friendly policies can reduce gender equality in the workplace, Hakim did not specify how such policies can cause the inequality.  On this basis, we explored how work/life balance can help or hinder advancement into the upper echelons of management.  According to our participants, the issue of family life can jeopardize one’s career, and advancement into leadership positions. </w:t>
      </w:r>
    </w:p>
    <w:p>
      <w:pPr>
        <w:pStyle w:val="Normal"/>
        <w:spacing w:lineRule="auto" w:line="480" w:before="0" w:after="0"/>
        <w:ind w:firstLine="567"/>
        <w:rPr>
          <w:rFonts w:ascii="Times New Roman" w:hAnsi="Times New Roman" w:cs="Times New Roman"/>
          <w:i/>
          <w:i/>
          <w:sz w:val="24"/>
          <w:szCs w:val="24"/>
          <w:lang w:val="en-US"/>
        </w:rPr>
      </w:pPr>
      <w:r>
        <w:rPr>
          <w:rFonts w:cs="Times New Roman" w:ascii="Times New Roman" w:hAnsi="Times New Roman"/>
          <w:sz w:val="24"/>
          <w:szCs w:val="24"/>
          <w:lang w:val="en-US"/>
        </w:rPr>
        <w:t>According to one participant,</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I think too many of us keep looking for that magic mix of a career that can make them financially independent and still give meaning to their lives and still bring them the love they crave. But there is no magic mix. There is no balanced life if you want to be in the fast lane.</w:t>
      </w:r>
    </w:p>
    <w:p>
      <w:pPr>
        <w:pStyle w:val="Normal"/>
        <w:spacing w:lineRule="auto" w:line="480" w:before="0" w:after="0"/>
        <w:ind w:firstLine="567"/>
        <w:rPr/>
      </w:pPr>
      <w:r>
        <w:rPr>
          <w:rFonts w:cs="Times New Roman" w:ascii="Times New Roman" w:hAnsi="Times New Roman"/>
          <w:sz w:val="24"/>
          <w:szCs w:val="24"/>
        </w:rPr>
        <w:t>The firm declaratives “…there is no magic mix. There is no balanced life…” are unequivocal in their assertion that work life balance is an unrealistic and unattainable goal for women seeking top positions. Similarly, the opening quote to this paper “Can you have it all. Absolutely not” also draws on a very clear and unequivocal dismissal of the notion of having it all (“Absolutely not.”)</w:t>
      </w:r>
    </w:p>
    <w:p>
      <w:pPr>
        <w:pStyle w:val="Normal"/>
        <w:spacing w:lineRule="auto" w:line="480" w:before="0" w:after="0"/>
        <w:ind w:firstLine="567"/>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The narratives suggesting that women must choose between careers and family were consistently heard and even supported by other women leaders in our roundtable.  For example, a partner of a law firm commented on the expectations of new female associates, </w:t>
      </w:r>
      <w:r>
        <w:rPr>
          <w:rFonts w:cs="Times New Roman" w:ascii="Times New Roman" w:hAnsi="Times New Roman"/>
          <w:i/>
          <w:sz w:val="24"/>
          <w:szCs w:val="24"/>
          <w:lang w:val="en-US"/>
        </w:rPr>
        <w:t>“They cling to the idea of having a balanced life. But I do not believe that is the way to reach the top. Hard choices are required and even more so if you are a woman.”</w:t>
      </w:r>
      <w:r>
        <w:rPr>
          <w:rFonts w:cs="Times New Roman" w:ascii="Times New Roman" w:hAnsi="Times New Roman"/>
          <w:sz w:val="24"/>
          <w:szCs w:val="24"/>
          <w:lang w:val="en-US"/>
        </w:rPr>
        <w:t xml:space="preserve"> The notion of “clinging” suggests a faint hope action or at least one without certainty.  The speaker also escalated her position from one that reflects a personal opinion (“I do not believe…”) to a statement of fact that is definitive and outside the realm of purely personal opinion (“Hard choices are required…”). </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However, there was conscious recognition that women should have choices.  However, they must be prepared to make tough decisions and sacrifices if they want to make it to the upper echelons of management.</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There are sacrifices and some women are willing to make them and some women are not. I made sacrifices, not only myself but I asked for sacrifices of my family and I was one of the lucky women, my family made them because not all families would.</w:t>
      </w:r>
    </w:p>
    <w:p>
      <w:pPr>
        <w:pStyle w:val="Normal"/>
        <w:spacing w:lineRule="auto" w:line="480" w:before="0" w:after="0"/>
        <w:ind w:left="567" w:right="855" w:hanging="0"/>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The reality is that you work/life balance is the lens that you put on it in a given period of time. So, in my world, people look at the month and say, “she’s docketed 275 hours” before two children. If you look at me six months, you’d say, “My God, that woman never works.” She’s gone on vacation, she’s taken 5 days off for a swim meet, she took a week off to help someone study for exams.</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en on the other hand do not have to deal with work/life balance issues.  </w:t>
      </w:r>
    </w:p>
    <w:p>
      <w:pPr>
        <w:pStyle w:val="Normal"/>
        <w:spacing w:lineRule="auto" w:line="480" w:before="0" w:after="0"/>
        <w:ind w:left="567" w:right="855" w:hanging="0"/>
        <w:rPr/>
      </w:pPr>
      <w:r>
        <w:rPr>
          <w:rFonts w:cs="Times New Roman" w:ascii="Times New Roman" w:hAnsi="Times New Roman"/>
          <w:i/>
          <w:sz w:val="24"/>
          <w:szCs w:val="24"/>
          <w:lang w:val="en-US"/>
        </w:rPr>
        <w:t>Maybe in the next world, it might be different but as far as I know women still have to be mothers. They have to make those choices. Men don’t have to make those choices. It never has to cross their minds.</w:t>
      </w:r>
    </w:p>
    <w:p>
      <w:pPr>
        <w:pStyle w:val="Normal"/>
        <w:spacing w:lineRule="auto" w:line="480" w:before="0" w:after="0"/>
        <w:ind w:right="855" w:hanging="0"/>
        <w:rPr/>
      </w:pPr>
      <w:r>
        <w:rPr>
          <w:rFonts w:cs="Times New Roman" w:ascii="Times New Roman" w:hAnsi="Times New Roman"/>
          <w:sz w:val="24"/>
          <w:szCs w:val="24"/>
          <w:lang w:val="en-US"/>
        </w:rPr>
        <w:t>Another female participant shared this,</w:t>
      </w:r>
      <w:r>
        <w:rPr>
          <w:rFonts w:cs="Times New Roman" w:ascii="Times New Roman" w:hAnsi="Times New Roman"/>
          <w:i/>
          <w:sz w:val="24"/>
          <w:szCs w:val="24"/>
          <w:lang w:val="en-US"/>
        </w:rPr>
        <w:t>“I’ve heard a lot of people say that men don’t take parental leave well.”</w:t>
      </w:r>
    </w:p>
    <w:p>
      <w:pPr>
        <w:pStyle w:val="Normal"/>
        <w:spacing w:lineRule="auto" w:line="48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The narratives provide overwhelming support that family and career lives are inherently incompatible for advancement into senior management positions.  Moreover, in the view of the women, men also face similar penalties when they subscribe to work/life balance.</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Very few men, very few men take advantage of parental leave because it’s very damaging to their careers…”</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The culture of choices and sacrifice is so strongly ingrained at senior levels, that when men support women in their quest for a balance work/life, they too face a similar backlash. Hence, and not surprisingly for these seasoned participants, there are institutional “realities” that shape career advancement.</w:t>
      </w:r>
    </w:p>
    <w:p>
      <w:pPr>
        <w:pStyle w:val="Normal"/>
        <w:spacing w:lineRule="auto" w:line="480" w:before="0" w:after="0"/>
        <w:ind w:left="567" w:right="855" w:hanging="0"/>
        <w:rPr>
          <w:rFonts w:ascii="Times New Roman" w:hAnsi="Times New Roman" w:cs="Times New Roman"/>
          <w:i/>
          <w:i/>
          <w:sz w:val="24"/>
          <w:szCs w:val="24"/>
          <w:lang w:val="en-US"/>
        </w:rPr>
      </w:pPr>
      <w:r>
        <w:rPr>
          <w:rFonts w:cs="Times New Roman" w:ascii="Times New Roman" w:hAnsi="Times New Roman"/>
          <w:i/>
          <w:sz w:val="24"/>
          <w:szCs w:val="24"/>
          <w:lang w:val="en-US"/>
        </w:rPr>
        <w:t>There was an article in the paper this morning about the Chairman of…a commodity a big commodity trader in the UK and the poor guy they’re trying to run him out of his Chairmanship because he talked about to the Sunday Telegraph, he talked about the choices that women have to make and how it makes it more difficult for them in the business environment (i.e., maternity leave).</w:t>
      </w:r>
    </w:p>
    <w:p>
      <w:pPr>
        <w:pStyle w:val="Normal"/>
        <w:spacing w:lineRule="auto" w:line="480" w:before="0" w:after="0"/>
        <w:ind w:firstLine="567"/>
        <w:rPr/>
      </w:pPr>
      <w:r>
        <w:rPr>
          <w:rFonts w:cs="Times New Roman" w:ascii="Times New Roman" w:hAnsi="Times New Roman"/>
          <w:sz w:val="24"/>
          <w:szCs w:val="24"/>
          <w:lang w:val="en-US"/>
        </w:rPr>
        <w:t>Overall, the women in our roundtable expressed agreement that one cannot have both a career and a family life.  They felt that women should have the freedom to choose, including sacrifices if they want to succeed in their careers like men.  Men, on the other hand, do not face such decisions.  Saying that women own the “soft issues” or asking about work/life balance can get them stereotyped, and be damaging to their careers.  These narratives provide an insight into how family-friendly practices can result in gender role stereotyping, and hinder women’s advancement into the top jobs.  On this basis, participants comments support Hakim’s proposition that family-friendly policies indeed can be seen as detrimental to one’s career both for men and women, and rarely has these policies been considered from the demands required of a senior management position.  Thus, given the nature and demands of leadership roles in organizations, women may very well self-select themselves out of the running for top jobs.</w:t>
      </w:r>
    </w:p>
    <w:p>
      <w:pPr>
        <w:pStyle w:val="Normal"/>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clusion</w:t>
      </w:r>
    </w:p>
    <w:p>
      <w:pPr>
        <w:pStyle w:val="Normal"/>
        <w:spacing w:lineRule="auto" w:line="48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The present paper explores the views of those holding senior leadership positions regarding women’s advancement into leadership and senior level positions by drawing both on the Hakim’s (2000, 2002, 2006) preference theory and highlighting institutional/structural considerations.  Specifically, we examine Hakim’s proposition that women have unfettered choices and are solely responsible for their labor market outcomes.  Her proposition stems from the assumption that men and women have similar abilities, and that equal opportunities have provided women with equal access to all positions, occupations, and careers.  Hakim further suggests that family-friendly policies, which provides a majority of women with family and work/life balance can detract from women’s advancement in the workplace.  Our narratives from a research roundtable with women in senior and leadership roles appear to provide partial support for Hakim’s propositions, but also problematize Hakim’s work and highlight the role of institutional and structural factors. </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ab/>
        <w:t>In general, women appear to have the same leadership abilities as men, as suggested by Hakim.  However, the ability to ascend to leadership positions requires a different skill set that women were not predisposed with.  The women in our study commented that women, in general, were not taught to play the game of politics.  For example, women acquire leadership development very differently from men (Rayburn et al., 2001), and did not have the same socialization experiences which are fostered from, say the sports fields, into the boardrooms (Archer &amp; Cohen, 1997; Tung, 2002).  Consequently, those who made it learned to play the game.  Men, on the other hand, have more opportunities and can succeed with different personalities, while women had to make the power structure work for them.</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ab/>
        <w:t>Contrary to Hakim’s proposition, the equal opportunities revolution did not appear to be helpful to women for accession to leadership positions.  In fact, the women in our study eschewed such policies and distanced themselves for fear of being stereotyped as weak and requiring protection.  The women wanted to be recognized for making it into traditionally male-dominant club, on the basis of merit, and insist in being addressed using traditional male titles (e.g., “Chairman”).  We believe that, consistent with Hakim’s preference theory, these women represent a new brand of feminism that is not representative of the feminism we have come to known (Philp &amp; Wheatley, 2011).  Although we disagree with Hakim on the extent of the effectiveness of equal opportunities in women’s progress at the upper echelons of management, we do acknowledge the progress that has been made to advance women into middle management ranks.  We note that the discourse on public policy on equal treatment is very different for women in leadership than for women in general, particularly for those who are entering junior of middle management.</w:t>
      </w:r>
    </w:p>
    <w:p>
      <w:pPr>
        <w:pStyle w:val="Normal"/>
        <w:spacing w:lineRule="auto" w:line="480" w:before="0" w:after="0"/>
        <w:rPr/>
      </w:pPr>
      <w:r>
        <w:rPr>
          <w:rFonts w:cs="Times New Roman" w:ascii="Times New Roman" w:hAnsi="Times New Roman"/>
          <w:sz w:val="24"/>
          <w:szCs w:val="24"/>
          <w:lang w:val="en-US"/>
        </w:rPr>
        <w:tab/>
        <w:t xml:space="preserve">Likewise, family-friendly policies were also similarly eschewed by women in senior positions.  While these policies were enacted with the best of intentions, the job demands of leadership and the top jobs are simply inconsistent with a finite amount of resources and the quest to have it all – both family and career.  Ezzedeen and Ritchey (2009) interviewed 25 executive women with families and concluded that while it is possible to combine family with work, it takes a combination of forceful personality, the right work environment, a supportive spouse, and complex support systems to make it work, much akin to having “aligning all the planets.”  Moreover, participants resisted family-friendly policies, feeling that family-friendly policies can stigmatize them and their careers, and men were similarly chastised when supporting women’s quest for work/life balance.  There is general consensus that men do not take to such policies kindly, and consequently they do not bode well for one’s career.  Therefore, Hakim’s proposition that family-friendly policies can create inequality for women is supported to the extent that it is not congruent with the demands of senior level positions.  </w:t>
      </w:r>
    </w:p>
    <w:p>
      <w:pPr>
        <w:pStyle w:val="Normal"/>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Limitations </w:t>
      </w:r>
    </w:p>
    <w:p>
      <w:pPr>
        <w:pStyle w:val="Normal"/>
        <w:spacing w:lineRule="auto" w:line="48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 xml:space="preserve">A few limitations should be noted to put our findings into perspective.  First, our sample is restricted to high achieving women, which fits into Hakim’s definition of “work-centered” women.  Thus, the discourse and conclusions drawn may not be generalizable to a broader population of women.  The insights gathered from this study, however, can inform us of the experiences of women who made it into leadership positions, and the barriers facing women having aspirations to the top jobs.  Second, the participants in our roundtable were drawn primarily from Atlantic Canada.  While the backgrounds and experiences of these individuals may be unique to the region, their views nonetheless represent those of leaders in government and business. Third, most of these women who made their struggle to the top jobs started their careers prior to the introduction of Employment Equity policies in Canada and it is likely that their views and experiences are a reflection of the organizational realities in which they developed their careers. The idea that current manager’s views are legacy views from when their careers started has also been identified by McGowan (2009). Given the exploratory nature of our study, we suggest that future research include leaders with more diverse backgrounds such younger leaders whose careers have emerged in post-employment equity era contexts and from other countries to make the findings more relevant to future generations.  Lastly, the narratives were gathered from a research roundtable, and the comments were made in a public environment (i.e., in a classroom setting and videotaped).  It is possible that some of the participants may not share the same views, and/or choose not to share their views in a public forum.  Nonetheless, the insights that were generated do represent a large number of senior women who participated in the roundtable. </w:t>
      </w:r>
      <w:r>
        <w:br w:type="page"/>
      </w:r>
    </w:p>
    <w:p>
      <w:pPr>
        <w:pStyle w:val="Normal"/>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Web"/>
        <w:spacing w:lineRule="auto" w:line="480" w:before="0" w:after="0"/>
        <w:ind w:left="502" w:hanging="502"/>
        <w:rPr/>
      </w:pPr>
      <w:r>
        <w:rPr>
          <w:color w:val="000000"/>
        </w:rPr>
        <w:t>Archer, M., &amp; Cohen, R. (1997). Leaving women out in left field: Sports metaphors, women, and legal discourse.</w:t>
      </w:r>
      <w:r>
        <w:rPr>
          <w:rStyle w:val="Appleconvertedspace"/>
          <w:i/>
          <w:iCs/>
          <w:color w:val="000000"/>
        </w:rPr>
        <w:t> </w:t>
      </w:r>
      <w:r>
        <w:rPr>
          <w:i/>
          <w:iCs/>
          <w:color w:val="000000"/>
        </w:rPr>
        <w:t>Women and Language,</w:t>
      </w:r>
      <w:r>
        <w:rPr>
          <w:rStyle w:val="Appleconvertedspace"/>
          <w:i/>
          <w:iCs/>
          <w:color w:val="000000"/>
        </w:rPr>
        <w:t> </w:t>
      </w:r>
      <w:r>
        <w:rPr>
          <w:i/>
          <w:iCs/>
          <w:color w:val="000000"/>
        </w:rPr>
        <w:t>20</w:t>
      </w:r>
      <w:r>
        <w:rPr>
          <w:color w:val="000000"/>
        </w:rPr>
        <w:t>(2), 2-6.</w:t>
      </w:r>
    </w:p>
    <w:p>
      <w:pPr>
        <w:pStyle w:val="NormalWeb"/>
        <w:spacing w:lineRule="auto" w:line="480" w:before="0" w:after="0"/>
        <w:ind w:left="502" w:hanging="502"/>
        <w:rPr/>
      </w:pPr>
      <w:r>
        <w:rPr>
          <w:color w:val="000000"/>
        </w:rPr>
        <w:t>Bosak, J., &amp; Sczesny, S. (2011). Exploring the dynamics of incongruent beliefs about women and leaders.</w:t>
      </w:r>
      <w:r>
        <w:rPr>
          <w:rStyle w:val="Appleconvertedspace"/>
          <w:i/>
          <w:iCs/>
          <w:color w:val="000000"/>
        </w:rPr>
        <w:t> </w:t>
      </w:r>
      <w:r>
        <w:rPr>
          <w:i/>
          <w:iCs/>
          <w:color w:val="000000"/>
        </w:rPr>
        <w:t>British Journal of Management,</w:t>
      </w:r>
      <w:r>
        <w:rPr>
          <w:rStyle w:val="Appleconvertedspace"/>
          <w:i/>
          <w:iCs/>
          <w:color w:val="000000"/>
        </w:rPr>
        <w:t> </w:t>
      </w:r>
      <w:r>
        <w:rPr>
          <w:i/>
          <w:iCs/>
          <w:color w:val="000000"/>
        </w:rPr>
        <w:t>22</w:t>
      </w:r>
      <w:r>
        <w:rPr>
          <w:color w:val="000000"/>
        </w:rPr>
        <w:t>(2), 254-269.</w:t>
      </w:r>
    </w:p>
    <w:p>
      <w:pPr>
        <w:pStyle w:val="NormalWeb"/>
        <w:spacing w:lineRule="auto" w:line="480" w:before="0" w:after="0"/>
        <w:ind w:left="502" w:hanging="502"/>
        <w:rPr/>
      </w:pPr>
      <w:r>
        <w:rPr>
          <w:color w:val="000000"/>
        </w:rPr>
        <w:t>Broadbridge, A. (2010). Choice or constraint? Tensions in female retail executives' career narratives.</w:t>
      </w:r>
      <w:r>
        <w:rPr>
          <w:rStyle w:val="Appleconvertedspace"/>
          <w:i/>
          <w:iCs/>
          <w:color w:val="000000"/>
        </w:rPr>
        <w:t> </w:t>
      </w:r>
      <w:r>
        <w:rPr>
          <w:i/>
          <w:iCs/>
          <w:color w:val="000000"/>
        </w:rPr>
        <w:t>Gender in Management,</w:t>
      </w:r>
      <w:r>
        <w:rPr>
          <w:rStyle w:val="Appleconvertedspace"/>
          <w:i/>
          <w:iCs/>
          <w:color w:val="000000"/>
        </w:rPr>
        <w:t> </w:t>
      </w:r>
      <w:r>
        <w:rPr>
          <w:i/>
          <w:iCs/>
          <w:color w:val="000000"/>
        </w:rPr>
        <w:t>25</w:t>
      </w:r>
      <w:r>
        <w:rPr>
          <w:color w:val="000000"/>
        </w:rPr>
        <w:t>(3), 244-260.</w:t>
      </w:r>
    </w:p>
    <w:p>
      <w:pPr>
        <w:pStyle w:val="Normal"/>
        <w:spacing w:lineRule="auto" w:line="480" w:before="0" w:after="0"/>
        <w:ind w:left="567" w:hanging="567"/>
        <w:rPr/>
      </w:pPr>
      <w:r>
        <w:rPr>
          <w:rFonts w:cs="Times New Roman" w:ascii="Times New Roman" w:hAnsi="Times New Roman"/>
          <w:sz w:val="24"/>
          <w:szCs w:val="24"/>
          <w:lang w:val="en-US"/>
        </w:rPr>
        <w:t xml:space="preserve">Catalyst (2011).  Women CEOs and Heads of the Financial Post 500.  Retrieved January 19, 2012, from </w:t>
      </w:r>
      <w:hyperlink r:id="rId2">
        <w:r>
          <w:rPr>
            <w:rStyle w:val="InternetLink"/>
            <w:rFonts w:cs="Times New Roman" w:ascii="Times New Roman" w:hAnsi="Times New Roman"/>
            <w:sz w:val="24"/>
            <w:szCs w:val="24"/>
            <w:lang w:val="en-US"/>
          </w:rPr>
          <w:t>http://www.catalyst.org/publication/322/women-ceos-and-heads-of-the-financial-post-500</w:t>
        </w:r>
      </w:hyperlink>
      <w:r>
        <w:rPr>
          <w:rFonts w:cs="Times New Roman" w:ascii="Times New Roman" w:hAnsi="Times New Roman"/>
          <w:sz w:val="24"/>
          <w:szCs w:val="24"/>
          <w:lang w:val="en-US"/>
        </w:rPr>
        <w:t xml:space="preserve">. </w:t>
      </w:r>
    </w:p>
    <w:p>
      <w:pPr>
        <w:pStyle w:val="NormalWeb"/>
        <w:spacing w:lineRule="auto" w:line="480" w:before="0" w:after="0"/>
        <w:ind w:left="502" w:hanging="502"/>
        <w:rPr/>
      </w:pPr>
      <w:r>
        <w:rPr>
          <w:color w:val="000000"/>
        </w:rPr>
        <w:t>Cech, E., &amp; Blair-loy, M. (2010). Perceiving glass ceilings? Meritocratic versus structural explanations of gender inequality among women in science and technology.</w:t>
      </w:r>
      <w:r>
        <w:rPr>
          <w:rStyle w:val="Appleconvertedspace"/>
          <w:i/>
          <w:iCs/>
          <w:color w:val="000000"/>
        </w:rPr>
        <w:t> </w:t>
      </w:r>
      <w:r>
        <w:rPr>
          <w:i/>
          <w:iCs/>
          <w:color w:val="000000"/>
        </w:rPr>
        <w:t>Social Problems,</w:t>
      </w:r>
      <w:r>
        <w:rPr>
          <w:rStyle w:val="Appleconvertedspace"/>
          <w:i/>
          <w:iCs/>
          <w:color w:val="000000"/>
        </w:rPr>
        <w:t> </w:t>
      </w:r>
      <w:r>
        <w:rPr>
          <w:i/>
          <w:iCs/>
          <w:color w:val="000000"/>
        </w:rPr>
        <w:t>57</w:t>
      </w:r>
      <w:r>
        <w:rPr>
          <w:color w:val="000000"/>
        </w:rPr>
        <w:t>(3), 371-397.</w:t>
      </w:r>
    </w:p>
    <w:p>
      <w:pPr>
        <w:pStyle w:val="NormalWeb"/>
        <w:spacing w:lineRule="auto" w:line="480" w:before="0" w:after="0"/>
        <w:ind w:left="502" w:hanging="502"/>
        <w:rPr/>
      </w:pPr>
      <w:r>
        <w:rPr>
          <w:color w:val="000000"/>
        </w:rPr>
        <w:t>Cook, A., &amp; Glass, C. (2011). Leadership change and shareholder value: How markets react to the appointments of women.</w:t>
      </w:r>
      <w:r>
        <w:rPr>
          <w:rStyle w:val="Appleconvertedspace"/>
          <w:i/>
          <w:iCs/>
          <w:color w:val="000000"/>
        </w:rPr>
        <w:t> </w:t>
      </w:r>
      <w:r>
        <w:rPr>
          <w:i/>
          <w:iCs/>
          <w:color w:val="000000"/>
        </w:rPr>
        <w:t>Human Resource Management,</w:t>
      </w:r>
      <w:r>
        <w:rPr>
          <w:rStyle w:val="Appleconvertedspace"/>
          <w:i/>
          <w:iCs/>
          <w:color w:val="000000"/>
        </w:rPr>
        <w:t> </w:t>
      </w:r>
      <w:r>
        <w:rPr>
          <w:i/>
          <w:iCs/>
          <w:color w:val="000000"/>
        </w:rPr>
        <w:t>50</w:t>
      </w:r>
      <w:r>
        <w:rPr>
          <w:color w:val="000000"/>
        </w:rPr>
        <w:t>(4), 501-519.</w:t>
      </w:r>
    </w:p>
    <w:p>
      <w:pPr>
        <w:pStyle w:val="NormalWeb"/>
        <w:spacing w:lineRule="auto" w:line="480" w:before="0" w:after="0"/>
        <w:ind w:left="502" w:hanging="502"/>
        <w:rPr/>
      </w:pPr>
      <w:r>
        <w:rPr>
          <w:lang w:val="en-US"/>
        </w:rPr>
        <w:t>Corby, S., &amp; Stanworth, C. (2009). A price worth paying? Women and work – choice, constraint or satisficing.</w:t>
      </w:r>
      <w:r>
        <w:rPr>
          <w:i/>
          <w:lang w:val="en-US"/>
        </w:rPr>
        <w:t xml:space="preserve"> Equal Opportunities International,</w:t>
      </w:r>
      <w:r>
        <w:rPr>
          <w:lang w:val="en-US"/>
        </w:rPr>
        <w:t xml:space="preserve"> </w:t>
      </w:r>
      <w:r>
        <w:rPr>
          <w:i/>
          <w:lang w:val="en-US"/>
        </w:rPr>
        <w:t>28</w:t>
      </w:r>
      <w:r>
        <w:rPr>
          <w:lang w:val="en-US"/>
        </w:rPr>
        <w:t xml:space="preserve"> (2), 162-78.</w:t>
      </w:r>
    </w:p>
    <w:p>
      <w:pPr>
        <w:pStyle w:val="NormalWeb"/>
        <w:spacing w:lineRule="auto" w:line="480" w:before="0" w:after="0"/>
        <w:ind w:left="502" w:hanging="502"/>
        <w:rPr/>
      </w:pPr>
      <w:r>
        <w:rPr>
          <w:color w:val="000000"/>
        </w:rPr>
        <w:t>Crompton, R., &amp; Harris, F. (1998). A reply to Hakim.</w:t>
      </w:r>
      <w:r>
        <w:rPr>
          <w:rStyle w:val="Appleconvertedspace"/>
          <w:i/>
          <w:iCs/>
          <w:color w:val="000000"/>
        </w:rPr>
        <w:t> </w:t>
      </w:r>
      <w:r>
        <w:rPr>
          <w:i/>
          <w:iCs/>
          <w:color w:val="000000"/>
        </w:rPr>
        <w:t>The British Journal of Sociology,</w:t>
      </w:r>
      <w:r>
        <w:rPr>
          <w:rStyle w:val="Appleconvertedspace"/>
          <w:i/>
          <w:iCs/>
          <w:color w:val="000000"/>
        </w:rPr>
        <w:t> </w:t>
      </w:r>
      <w:r>
        <w:rPr>
          <w:i/>
          <w:iCs/>
          <w:color w:val="000000"/>
        </w:rPr>
        <w:t>49</w:t>
      </w:r>
      <w:r>
        <w:rPr>
          <w:color w:val="000000"/>
        </w:rPr>
        <w:t>(1), 144-149.</w:t>
      </w:r>
    </w:p>
    <w:p>
      <w:pPr>
        <w:pStyle w:val="NormalWeb"/>
        <w:spacing w:lineRule="auto" w:line="480" w:before="0" w:after="0"/>
        <w:ind w:left="502" w:hanging="502"/>
        <w:rPr/>
      </w:pPr>
      <w:r>
        <w:rPr>
          <w:color w:val="000000"/>
        </w:rPr>
        <w:t>Doorewaard, H., Hendrickx, J., &amp; Verschuren, P. (2004). Work orientations of female returners.</w:t>
      </w:r>
      <w:r>
        <w:rPr>
          <w:rStyle w:val="Appleconvertedspace"/>
          <w:i/>
          <w:iCs/>
          <w:color w:val="000000"/>
        </w:rPr>
        <w:t> </w:t>
      </w:r>
      <w:r>
        <w:rPr>
          <w:i/>
          <w:iCs/>
          <w:color w:val="000000"/>
        </w:rPr>
        <w:t>Work, Employment &amp; Society,</w:t>
      </w:r>
      <w:r>
        <w:rPr>
          <w:rStyle w:val="Appleconvertedspace"/>
          <w:i/>
          <w:iCs/>
          <w:color w:val="000000"/>
        </w:rPr>
        <w:t> </w:t>
      </w:r>
      <w:r>
        <w:rPr>
          <w:i/>
          <w:iCs/>
          <w:color w:val="000000"/>
        </w:rPr>
        <w:t>18</w:t>
      </w:r>
      <w:r>
        <w:rPr>
          <w:color w:val="000000"/>
        </w:rPr>
        <w:t>(1), 7-27.</w:t>
      </w:r>
    </w:p>
    <w:p>
      <w:pPr>
        <w:pStyle w:val="NormalWeb"/>
        <w:spacing w:lineRule="auto" w:line="480" w:before="0" w:after="0"/>
        <w:ind w:left="502" w:hanging="502"/>
        <w:rPr>
          <w:color w:val="000000"/>
        </w:rPr>
      </w:pPr>
      <w:r>
        <w:rPr>
          <w:color w:val="000000"/>
        </w:rPr>
        <w:t>Eagly, A.H., &amp; Carli, L.L. (2007). Through the labyrinth: The trust about how women become leaders. Boston, MA: Harvard Business School Press.</w:t>
      </w:r>
    </w:p>
    <w:p>
      <w:pPr>
        <w:pStyle w:val="NormalWeb"/>
        <w:spacing w:lineRule="auto" w:line="480" w:before="0" w:after="0"/>
        <w:ind w:left="502" w:hanging="502"/>
        <w:rPr/>
      </w:pPr>
      <w:r>
        <w:rPr>
          <w:i/>
          <w:color w:val="000000"/>
        </w:rPr>
        <w:t>Employment Equity Act: Annual Report</w:t>
      </w:r>
      <w:r>
        <w:rPr>
          <w:color w:val="000000"/>
        </w:rPr>
        <w:t xml:space="preserve"> 2007.  Gatineau, QC: Human Resources and Social Development Canada.</w:t>
      </w:r>
    </w:p>
    <w:p>
      <w:pPr>
        <w:pStyle w:val="NormalWeb"/>
        <w:spacing w:lineRule="auto" w:line="480" w:before="0" w:after="0"/>
        <w:ind w:left="502" w:hanging="502"/>
        <w:rPr/>
      </w:pPr>
      <w:r>
        <w:rPr>
          <w:i/>
          <w:color w:val="000000"/>
        </w:rPr>
        <w:t xml:space="preserve">Employment Equity Act: Annual Report 2009. </w:t>
      </w:r>
      <w:r>
        <w:rPr>
          <w:color w:val="000000"/>
        </w:rPr>
        <w:t>Gatineau, QC: Human Resources and Social Development Canada.</w:t>
      </w:r>
    </w:p>
    <w:p>
      <w:pPr>
        <w:pStyle w:val="NormalWeb"/>
        <w:spacing w:lineRule="auto" w:line="480" w:before="0" w:after="0"/>
        <w:ind w:left="502" w:hanging="502"/>
        <w:rPr/>
      </w:pPr>
      <w:r>
        <w:rPr>
          <w:color w:val="000000"/>
        </w:rPr>
        <w:t>Ezzedeen, S., &amp; Ritchey, K. (2009). Career and family strategies of executive women: Revisiting the quest to "have it all."</w:t>
      </w:r>
      <w:r>
        <w:rPr>
          <w:rStyle w:val="Appleconvertedspace"/>
          <w:i/>
          <w:iCs/>
          <w:color w:val="000000"/>
        </w:rPr>
        <w:t> </w:t>
      </w:r>
      <w:r>
        <w:rPr>
          <w:i/>
          <w:iCs/>
          <w:color w:val="000000"/>
        </w:rPr>
        <w:t>Organizational Dynamics,</w:t>
      </w:r>
      <w:r>
        <w:rPr>
          <w:rStyle w:val="Appleconvertedspace"/>
          <w:i/>
          <w:iCs/>
          <w:color w:val="000000"/>
        </w:rPr>
        <w:t> </w:t>
      </w:r>
      <w:r>
        <w:rPr>
          <w:i/>
          <w:iCs/>
          <w:color w:val="000000"/>
        </w:rPr>
        <w:t>38</w:t>
      </w:r>
      <w:r>
        <w:rPr>
          <w:color w:val="000000"/>
        </w:rPr>
        <w:t xml:space="preserve">(4), 270-280. </w:t>
      </w:r>
    </w:p>
    <w:p>
      <w:pPr>
        <w:pStyle w:val="NormalWeb"/>
        <w:spacing w:lineRule="auto" w:line="480" w:before="0" w:after="0"/>
        <w:ind w:left="502" w:hanging="502"/>
        <w:rPr/>
      </w:pPr>
      <w:r>
        <w:rPr>
          <w:color w:val="000000"/>
        </w:rPr>
        <w:t xml:space="preserve">Frost, P. J. (1987).  Power, politics, and influence.  In F.M. Jablin, L.L. Putnam, K.H. Roberts, &amp; L. Porter (Eds.), </w:t>
      </w:r>
      <w:r>
        <w:rPr>
          <w:i/>
          <w:color w:val="000000"/>
        </w:rPr>
        <w:t>Handbook of Organizational Communication.</w:t>
      </w:r>
      <w:r>
        <w:rPr>
          <w:color w:val="000000"/>
        </w:rPr>
        <w:t xml:space="preserve"> Newbury Park, CA: Sage, 503-548.</w:t>
      </w:r>
    </w:p>
    <w:p>
      <w:pPr>
        <w:pStyle w:val="NormalWeb"/>
        <w:spacing w:lineRule="auto" w:line="480" w:before="0" w:after="0"/>
        <w:ind w:left="502" w:hanging="502"/>
        <w:rPr/>
      </w:pPr>
      <w:r>
        <w:rPr>
          <w:color w:val="000000"/>
        </w:rPr>
        <w:t xml:space="preserve">Grant, D., Keenoy, T., &amp; Oswick, C. (Eds.) (1998).  </w:t>
      </w:r>
      <w:r>
        <w:rPr>
          <w:i/>
          <w:color w:val="000000"/>
        </w:rPr>
        <w:t>Discourse + Organization</w:t>
      </w:r>
      <w:r>
        <w:rPr>
          <w:color w:val="000000"/>
        </w:rPr>
        <w:t>. London: Sage Publications Ltd.</w:t>
      </w:r>
    </w:p>
    <w:p>
      <w:pPr>
        <w:pStyle w:val="NormalWeb"/>
        <w:spacing w:lineRule="auto" w:line="480" w:before="0" w:after="0"/>
        <w:ind w:left="502" w:hanging="502"/>
        <w:rPr/>
      </w:pPr>
      <w:r>
        <w:rPr>
          <w:color w:val="000000"/>
        </w:rPr>
        <w:t>Hakim, C. (1998). Developing a sociology for the twenty-first century: Preference theory.</w:t>
      </w:r>
      <w:r>
        <w:rPr>
          <w:rStyle w:val="Appleconvertedspace"/>
          <w:i/>
          <w:iCs/>
          <w:color w:val="000000"/>
        </w:rPr>
        <w:t> </w:t>
      </w:r>
      <w:r>
        <w:rPr>
          <w:i/>
          <w:iCs/>
          <w:color w:val="000000"/>
        </w:rPr>
        <w:t>The British Journal of Sociology,</w:t>
      </w:r>
      <w:r>
        <w:rPr>
          <w:rStyle w:val="Appleconvertedspace"/>
          <w:i/>
          <w:iCs/>
          <w:color w:val="000000"/>
        </w:rPr>
        <w:t> </w:t>
      </w:r>
      <w:r>
        <w:rPr>
          <w:i/>
          <w:iCs/>
          <w:color w:val="000000"/>
        </w:rPr>
        <w:t>49</w:t>
      </w:r>
      <w:r>
        <w:rPr>
          <w:color w:val="000000"/>
        </w:rPr>
        <w:t>(1), 137-143.</w:t>
      </w:r>
    </w:p>
    <w:p>
      <w:pPr>
        <w:pStyle w:val="NormalWeb"/>
        <w:spacing w:lineRule="auto" w:line="480" w:before="0" w:after="0"/>
        <w:ind w:left="502" w:hanging="502"/>
        <w:rPr/>
      </w:pPr>
      <w:r>
        <w:rPr>
          <w:color w:val="000000"/>
        </w:rPr>
        <w:t xml:space="preserve">Hakim, C. (2000).  </w:t>
      </w:r>
      <w:r>
        <w:rPr>
          <w:i/>
          <w:color w:val="000000"/>
        </w:rPr>
        <w:t>Work-Lifestyle Choices in the 21</w:t>
      </w:r>
      <w:r>
        <w:rPr>
          <w:i/>
          <w:color w:val="000000"/>
          <w:vertAlign w:val="superscript"/>
        </w:rPr>
        <w:t>st</w:t>
      </w:r>
      <w:r>
        <w:rPr>
          <w:i/>
          <w:color w:val="000000"/>
        </w:rPr>
        <w:t xml:space="preserve"> Century: Preference Theory.</w:t>
      </w:r>
      <w:r>
        <w:rPr>
          <w:color w:val="000000"/>
        </w:rPr>
        <w:t xml:space="preserve">  NY: Oxford University Press. </w:t>
      </w:r>
    </w:p>
    <w:p>
      <w:pPr>
        <w:pStyle w:val="NormalWeb"/>
        <w:spacing w:lineRule="auto" w:line="480" w:before="0" w:after="0"/>
        <w:ind w:left="502" w:hanging="502"/>
        <w:rPr/>
      </w:pPr>
      <w:r>
        <w:rPr>
          <w:color w:val="000000"/>
        </w:rPr>
        <w:t>Hakim, C. (2002). Lifestyle preferences as determinants of women's differentiated labor market careers.</w:t>
      </w:r>
      <w:r>
        <w:rPr>
          <w:rStyle w:val="Appleconvertedspace"/>
          <w:i/>
          <w:iCs/>
          <w:color w:val="000000"/>
        </w:rPr>
        <w:t> </w:t>
      </w:r>
      <w:r>
        <w:rPr>
          <w:i/>
          <w:iCs/>
          <w:color w:val="000000"/>
        </w:rPr>
        <w:t>Work and Occupations,</w:t>
      </w:r>
      <w:r>
        <w:rPr>
          <w:rStyle w:val="Appleconvertedspace"/>
          <w:i/>
          <w:iCs/>
          <w:color w:val="000000"/>
        </w:rPr>
        <w:t> </w:t>
      </w:r>
      <w:r>
        <w:rPr>
          <w:i/>
          <w:iCs/>
          <w:color w:val="000000"/>
        </w:rPr>
        <w:t>29</w:t>
      </w:r>
      <w:r>
        <w:rPr>
          <w:color w:val="000000"/>
        </w:rPr>
        <w:t xml:space="preserve">(4), 428-459. </w:t>
      </w:r>
    </w:p>
    <w:p>
      <w:pPr>
        <w:pStyle w:val="NormalWeb"/>
        <w:spacing w:lineRule="auto" w:line="480" w:before="0" w:after="0"/>
        <w:ind w:left="502" w:hanging="502"/>
        <w:rPr/>
      </w:pPr>
      <w:r>
        <w:rPr>
          <w:color w:val="000000"/>
        </w:rPr>
        <w:t>Hakim, C. (2003). A new approach to explaining fertility patterns: Preference theory.</w:t>
      </w:r>
      <w:r>
        <w:rPr>
          <w:rStyle w:val="Appleconvertedspace"/>
          <w:i/>
          <w:iCs/>
          <w:color w:val="000000"/>
        </w:rPr>
        <w:t> </w:t>
      </w:r>
      <w:r>
        <w:rPr>
          <w:i/>
          <w:iCs/>
          <w:color w:val="000000"/>
        </w:rPr>
        <w:t>Population and Development Review,</w:t>
      </w:r>
      <w:r>
        <w:rPr>
          <w:rStyle w:val="Appleconvertedspace"/>
          <w:i/>
          <w:iCs/>
          <w:color w:val="000000"/>
        </w:rPr>
        <w:t> </w:t>
      </w:r>
      <w:r>
        <w:rPr>
          <w:i/>
          <w:iCs/>
          <w:color w:val="000000"/>
        </w:rPr>
        <w:t>29</w:t>
      </w:r>
      <w:r>
        <w:rPr>
          <w:color w:val="000000"/>
        </w:rPr>
        <w:t>(3), 349-374.</w:t>
      </w:r>
    </w:p>
    <w:p>
      <w:pPr>
        <w:pStyle w:val="NormalWeb"/>
        <w:spacing w:lineRule="auto" w:line="480" w:before="0" w:after="0"/>
        <w:ind w:left="502" w:hanging="502"/>
        <w:rPr/>
      </w:pPr>
      <w:r>
        <w:rPr>
          <w:color w:val="000000"/>
        </w:rPr>
        <w:t>Hakim, C. (2006). Women, careers, and work-life preferences.</w:t>
      </w:r>
      <w:r>
        <w:rPr>
          <w:rStyle w:val="Appleconvertedspace"/>
          <w:i/>
          <w:iCs/>
          <w:color w:val="000000"/>
        </w:rPr>
        <w:t> </w:t>
      </w:r>
      <w:r>
        <w:rPr>
          <w:i/>
          <w:iCs/>
          <w:color w:val="000000"/>
        </w:rPr>
        <w:t>British Journal of Guidance &amp; Counselling,</w:t>
      </w:r>
      <w:r>
        <w:rPr>
          <w:rStyle w:val="Appleconvertedspace"/>
          <w:i/>
          <w:iCs/>
          <w:color w:val="000000"/>
        </w:rPr>
        <w:t> </w:t>
      </w:r>
      <w:r>
        <w:rPr>
          <w:i/>
          <w:iCs/>
          <w:color w:val="000000"/>
        </w:rPr>
        <w:t>34</w:t>
      </w:r>
      <w:r>
        <w:rPr>
          <w:color w:val="000000"/>
        </w:rPr>
        <w:t>(3), 279-294.</w:t>
      </w:r>
    </w:p>
    <w:p>
      <w:pPr>
        <w:pStyle w:val="Normal"/>
        <w:spacing w:lineRule="auto" w:line="480" w:before="0" w:after="0"/>
        <w:ind w:left="567" w:hanging="567"/>
        <w:rPr/>
      </w:pPr>
      <w:r>
        <w:rPr>
          <w:rFonts w:cs="Times New Roman" w:ascii="Times New Roman" w:hAnsi="Times New Roman"/>
          <w:sz w:val="24"/>
          <w:szCs w:val="24"/>
          <w:lang w:val="en-US"/>
        </w:rPr>
        <w:t xml:space="preserve">Harragan, B.L. (1977).  </w:t>
      </w:r>
      <w:r>
        <w:rPr>
          <w:rFonts w:cs="Times New Roman" w:ascii="Times New Roman" w:hAnsi="Times New Roman"/>
          <w:i/>
          <w:sz w:val="24"/>
          <w:szCs w:val="24"/>
          <w:lang w:val="en-US"/>
        </w:rPr>
        <w:t>Games Mother Never Taught You</w:t>
      </w:r>
      <w:r>
        <w:rPr>
          <w:rFonts w:cs="Times New Roman" w:ascii="Times New Roman" w:hAnsi="Times New Roman"/>
          <w:sz w:val="24"/>
          <w:szCs w:val="24"/>
          <w:lang w:val="en-US"/>
        </w:rPr>
        <w:t>.  NY: Rawson Associates.</w:t>
      </w:r>
    </w:p>
    <w:p>
      <w:pPr>
        <w:pStyle w:val="NormalWeb"/>
        <w:spacing w:lineRule="auto" w:line="480" w:before="0" w:after="0"/>
        <w:ind w:left="502" w:hanging="502"/>
        <w:rPr/>
      </w:pPr>
      <w:r>
        <w:rPr>
          <w:color w:val="000000"/>
        </w:rPr>
        <w:t>Hersby, M., Ryan, M., &amp; Jetten, J. (2009). Getting together to get ahead: The impact of social structure on women's networking.</w:t>
      </w:r>
      <w:r>
        <w:rPr>
          <w:rStyle w:val="Appleconvertedspace"/>
          <w:i/>
          <w:iCs/>
          <w:color w:val="000000"/>
        </w:rPr>
        <w:t> </w:t>
      </w:r>
      <w:r>
        <w:rPr>
          <w:i/>
          <w:iCs/>
          <w:color w:val="000000"/>
        </w:rPr>
        <w:t>British Journal of Management,</w:t>
      </w:r>
      <w:r>
        <w:rPr>
          <w:rStyle w:val="Appleconvertedspace"/>
          <w:i/>
          <w:iCs/>
          <w:color w:val="000000"/>
        </w:rPr>
        <w:t> </w:t>
      </w:r>
      <w:r>
        <w:rPr>
          <w:i/>
          <w:iCs/>
          <w:color w:val="000000"/>
        </w:rPr>
        <w:t>20</w:t>
      </w:r>
      <w:r>
        <w:rPr>
          <w:color w:val="000000"/>
        </w:rPr>
        <w:t>(4), 415-430.</w:t>
      </w:r>
    </w:p>
    <w:p>
      <w:pPr>
        <w:pStyle w:val="NormalWeb"/>
        <w:spacing w:lineRule="auto" w:line="480" w:before="0" w:after="0"/>
        <w:ind w:left="502" w:hanging="502"/>
        <w:rPr/>
      </w:pPr>
      <w:r>
        <w:rPr>
          <w:color w:val="000000"/>
        </w:rPr>
        <w:t>Jain, H., Lawler, J., Bai, B., &amp; Lee, E. (2010). Effectiveness of Canada's employment equity legislation for women (1997-2004): Implications for policy makers.</w:t>
      </w:r>
      <w:r>
        <w:rPr>
          <w:rStyle w:val="Appleconvertedspace"/>
          <w:i/>
          <w:iCs/>
          <w:color w:val="000000"/>
        </w:rPr>
        <w:t> </w:t>
      </w:r>
      <w:r>
        <w:rPr>
          <w:i/>
          <w:iCs/>
          <w:color w:val="000000"/>
        </w:rPr>
        <w:t>Relations Industrielles,</w:t>
      </w:r>
      <w:r>
        <w:rPr>
          <w:rStyle w:val="Appleconvertedspace"/>
          <w:i/>
          <w:iCs/>
          <w:color w:val="000000"/>
        </w:rPr>
        <w:t> </w:t>
      </w:r>
      <w:r>
        <w:rPr>
          <w:i/>
          <w:iCs/>
          <w:color w:val="000000"/>
        </w:rPr>
        <w:t>65</w:t>
      </w:r>
      <w:r>
        <w:rPr>
          <w:color w:val="000000"/>
        </w:rPr>
        <w:t>(2), 304-329.</w:t>
      </w:r>
    </w:p>
    <w:p>
      <w:pPr>
        <w:pStyle w:val="NormalWeb"/>
        <w:spacing w:lineRule="auto" w:line="480" w:before="0" w:after="0"/>
        <w:ind w:left="502" w:hanging="502"/>
        <w:rPr/>
      </w:pPr>
      <w:r>
        <w:rPr>
          <w:color w:val="000000"/>
        </w:rPr>
        <w:t>Johnstone, M., &amp; Lee, C. (2009). Young Australian women’s aspirations for work and family: Individual and sociocultural differences.</w:t>
      </w:r>
      <w:r>
        <w:rPr>
          <w:rStyle w:val="Appleconvertedspace"/>
          <w:i/>
          <w:iCs/>
          <w:color w:val="000000"/>
        </w:rPr>
        <w:t> </w:t>
      </w:r>
      <w:r>
        <w:rPr>
          <w:i/>
          <w:iCs/>
          <w:color w:val="000000"/>
        </w:rPr>
        <w:t>Sex Roles,</w:t>
      </w:r>
      <w:r>
        <w:rPr>
          <w:rStyle w:val="Appleconvertedspace"/>
          <w:i/>
          <w:iCs/>
          <w:color w:val="000000"/>
        </w:rPr>
        <w:t> </w:t>
      </w:r>
      <w:r>
        <w:rPr>
          <w:i/>
          <w:iCs/>
          <w:color w:val="000000"/>
        </w:rPr>
        <w:t>61</w:t>
      </w:r>
      <w:r>
        <w:rPr>
          <w:color w:val="000000"/>
        </w:rPr>
        <w:t>(3-4), 204-220.</w:t>
      </w:r>
    </w:p>
    <w:p>
      <w:pPr>
        <w:pStyle w:val="NormalWeb"/>
        <w:spacing w:lineRule="auto" w:line="480" w:before="0" w:after="0"/>
        <w:ind w:left="502" w:hanging="502"/>
        <w:rPr/>
      </w:pPr>
      <w:r>
        <w:rPr>
          <w:color w:val="000000"/>
        </w:rPr>
        <w:t xml:space="preserve">Jorgenson, J. (2002). Engineering selves: Negotiating gender and identity in technical work. </w:t>
      </w:r>
      <w:r>
        <w:rPr>
          <w:i/>
          <w:color w:val="000000"/>
        </w:rPr>
        <w:t xml:space="preserve">Management Communication Quarterly, 15(3), </w:t>
      </w:r>
      <w:r>
        <w:rPr>
          <w:color w:val="000000"/>
        </w:rPr>
        <w:t xml:space="preserve">350-380.  </w:t>
      </w:r>
    </w:p>
    <w:p>
      <w:pPr>
        <w:pStyle w:val="NormalWeb"/>
        <w:spacing w:lineRule="auto" w:line="480" w:before="0" w:after="0"/>
        <w:ind w:left="502" w:hanging="502"/>
        <w:rPr>
          <w:color w:val="000000"/>
        </w:rPr>
      </w:pPr>
      <w:r>
        <w:rPr>
          <w:lang w:val="en-US"/>
        </w:rPr>
        <w:t xml:space="preserve">Konrad, A.M. (2007).  The effectiveness of human resource practices for promoting women’s careers. In D. Bilimoria (Ed.), </w:t>
      </w:r>
      <w:r>
        <w:rPr>
          <w:i/>
          <w:lang w:val="en-US"/>
        </w:rPr>
        <w:t>Handbook of Women in Business and Management</w:t>
      </w:r>
      <w:r>
        <w:rPr>
          <w:lang w:val="en-US"/>
        </w:rPr>
        <w:t>, Northampton, MA: Edward Elgar.</w:t>
      </w:r>
    </w:p>
    <w:p>
      <w:pPr>
        <w:pStyle w:val="NormalWeb"/>
        <w:spacing w:lineRule="auto" w:line="480" w:before="0" w:after="0"/>
        <w:ind w:left="502" w:hanging="502"/>
        <w:rPr/>
      </w:pPr>
      <w:r>
        <w:rPr>
          <w:color w:val="000000"/>
        </w:rPr>
        <w:t>Kumra, S. (2010). Exploring career "choices" of work-centred women in a professional service firm.</w:t>
      </w:r>
      <w:r>
        <w:rPr>
          <w:rStyle w:val="Appleconvertedspace"/>
          <w:i/>
          <w:iCs/>
          <w:color w:val="000000"/>
        </w:rPr>
        <w:t> </w:t>
      </w:r>
      <w:r>
        <w:rPr>
          <w:i/>
          <w:iCs/>
          <w:color w:val="000000"/>
        </w:rPr>
        <w:t>Gender in Management,</w:t>
      </w:r>
      <w:r>
        <w:rPr>
          <w:rStyle w:val="Appleconvertedspace"/>
          <w:i/>
          <w:iCs/>
          <w:color w:val="000000"/>
        </w:rPr>
        <w:t> </w:t>
      </w:r>
      <w:r>
        <w:rPr>
          <w:i/>
          <w:iCs/>
          <w:color w:val="000000"/>
        </w:rPr>
        <w:t>25</w:t>
      </w:r>
      <w:r>
        <w:rPr>
          <w:color w:val="000000"/>
        </w:rPr>
        <w:t>(3), 227-243.</w:t>
      </w:r>
    </w:p>
    <w:p>
      <w:pPr>
        <w:pStyle w:val="NormalWeb"/>
        <w:spacing w:lineRule="auto" w:line="480" w:before="0" w:after="0"/>
        <w:ind w:left="502" w:hanging="502"/>
        <w:rPr/>
      </w:pPr>
      <w:r>
        <w:rPr>
          <w:color w:val="000000"/>
        </w:rPr>
        <w:t xml:space="preserve">McGowan, R.A. (2009). Managerial discourses of work and eldercare: (Re)producing, resisting, and negotiating boundaries between public and private. </w:t>
      </w:r>
      <w:r>
        <w:rPr>
          <w:i/>
          <w:color w:val="000000"/>
        </w:rPr>
        <w:t>Culture and Organization, 15</w:t>
      </w:r>
      <w:r>
        <w:rPr>
          <w:color w:val="000000"/>
        </w:rPr>
        <w:t>(3), 307-329.</w:t>
      </w:r>
    </w:p>
    <w:p>
      <w:pPr>
        <w:pStyle w:val="NormalWeb"/>
        <w:spacing w:lineRule="auto" w:line="480" w:before="0" w:after="0"/>
        <w:ind w:left="502" w:hanging="502"/>
        <w:rPr/>
      </w:pPr>
      <w:r>
        <w:rPr>
          <w:color w:val="000000"/>
        </w:rPr>
        <w:t>McRae, S. (2003). Constraints and choices in mothers' employment careers: A consideration of Hakim's preference theory.</w:t>
      </w:r>
      <w:r>
        <w:rPr>
          <w:rStyle w:val="Appleconvertedspace"/>
          <w:i/>
          <w:iCs/>
          <w:color w:val="000000"/>
        </w:rPr>
        <w:t> </w:t>
      </w:r>
      <w:r>
        <w:rPr>
          <w:i/>
          <w:iCs/>
          <w:color w:val="000000"/>
        </w:rPr>
        <w:t>The British Journal of Sociology,</w:t>
      </w:r>
      <w:r>
        <w:rPr>
          <w:rStyle w:val="Appleconvertedspace"/>
          <w:i/>
          <w:iCs/>
          <w:color w:val="000000"/>
        </w:rPr>
        <w:t> </w:t>
      </w:r>
      <w:r>
        <w:rPr>
          <w:i/>
          <w:iCs/>
          <w:color w:val="000000"/>
        </w:rPr>
        <w:t>54</w:t>
      </w:r>
      <w:r>
        <w:rPr>
          <w:color w:val="000000"/>
        </w:rPr>
        <w:t xml:space="preserve">(3), 317-338 </w:t>
      </w:r>
    </w:p>
    <w:p>
      <w:pPr>
        <w:pStyle w:val="NormalWeb"/>
        <w:spacing w:lineRule="auto" w:line="480" w:before="0" w:after="0"/>
        <w:ind w:left="502" w:hanging="502"/>
        <w:rPr/>
      </w:pPr>
      <w:r>
        <w:rPr>
          <w:color w:val="000000"/>
        </w:rPr>
        <w:t>Metz, I. (2011). Women leave work because of family responsibilities: Fact or fiction?</w:t>
      </w:r>
      <w:r>
        <w:rPr>
          <w:rStyle w:val="Appleconvertedspace"/>
          <w:i/>
          <w:iCs/>
          <w:color w:val="000000"/>
        </w:rPr>
        <w:t> </w:t>
      </w:r>
      <w:r>
        <w:rPr>
          <w:i/>
          <w:iCs/>
          <w:color w:val="000000"/>
        </w:rPr>
        <w:t>Asia Pacific Journal of Human Resources,</w:t>
      </w:r>
      <w:r>
        <w:rPr>
          <w:rStyle w:val="Appleconvertedspace"/>
          <w:i/>
          <w:iCs/>
          <w:color w:val="000000"/>
        </w:rPr>
        <w:t> </w:t>
      </w:r>
      <w:r>
        <w:rPr>
          <w:i/>
          <w:iCs/>
          <w:color w:val="000000"/>
        </w:rPr>
        <w:t>49</w:t>
      </w:r>
      <w:r>
        <w:rPr>
          <w:color w:val="000000"/>
        </w:rPr>
        <w:t>(3), 285-307.</w:t>
      </w:r>
    </w:p>
    <w:p>
      <w:pPr>
        <w:pStyle w:val="Normal"/>
        <w:autoSpaceDE w:val="false"/>
        <w:spacing w:lineRule="auto" w:line="480" w:before="0" w:after="0"/>
        <w:ind w:left="720" w:hanging="720"/>
        <w:rPr/>
      </w:pPr>
      <w:r>
        <w:rPr>
          <w:rFonts w:cs="Times New Roman" w:ascii="Times New Roman" w:hAnsi="Times New Roman"/>
          <w:color w:val="000000"/>
          <w:sz w:val="24"/>
          <w:szCs w:val="24"/>
        </w:rPr>
        <w:t xml:space="preserve">Noble, C., &amp; Moore, S. (2006). </w:t>
      </w:r>
      <w:r>
        <w:rPr>
          <w:rFonts w:cs="Times New Roman" w:ascii="Times New Roman" w:hAnsi="Times New Roman"/>
          <w:sz w:val="24"/>
          <w:szCs w:val="24"/>
          <w:lang w:val="en-US"/>
        </w:rPr>
        <w:t xml:space="preserve">Advancing women and leadership in this post feminist, post EEO era: A discussion of the issues. </w:t>
      </w:r>
      <w:r>
        <w:rPr>
          <w:rFonts w:cs="Times New Roman" w:ascii="Times New Roman" w:hAnsi="Times New Roman"/>
          <w:i/>
          <w:sz w:val="24"/>
          <w:szCs w:val="24"/>
          <w:lang w:val="en-US"/>
        </w:rPr>
        <w:t>Women in Management Review, 21(7),</w:t>
      </w:r>
      <w:r>
        <w:rPr>
          <w:rFonts w:cs="Times New Roman" w:ascii="Times New Roman" w:hAnsi="Times New Roman"/>
          <w:sz w:val="24"/>
          <w:szCs w:val="24"/>
          <w:lang w:val="en-US"/>
        </w:rPr>
        <w:t xml:space="preserve"> 598-603.</w:t>
      </w:r>
    </w:p>
    <w:p>
      <w:pPr>
        <w:pStyle w:val="Normal"/>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rPr>
        <w:t xml:space="preserve">Olsson, S., &amp; Walker, R. (2004). "Two wo-men and the boys": Patterns of identification and </w:t>
        <w:tab/>
        <w:t>differentiation in senior women executives representations of career identity.</w:t>
      </w:r>
      <w:r>
        <w:rPr>
          <w:rFonts w:cs="Times New Roman" w:ascii="Times New Roman" w:hAnsi="Times New Roman"/>
          <w:i/>
          <w:iCs/>
          <w:sz w:val="24"/>
          <w:szCs w:val="24"/>
        </w:rPr>
        <w:t xml:space="preserve"> Gender in </w:t>
        <w:tab/>
        <w:t>Management, 19</w:t>
      </w:r>
      <w:r>
        <w:rPr>
          <w:rFonts w:cs="Times New Roman" w:ascii="Times New Roman" w:hAnsi="Times New Roman"/>
          <w:sz w:val="24"/>
          <w:szCs w:val="24"/>
        </w:rPr>
        <w:t>(5), 244-251.</w:t>
      </w:r>
    </w:p>
    <w:p>
      <w:pPr>
        <w:pStyle w:val="NormalWeb"/>
        <w:spacing w:lineRule="auto" w:line="480" w:before="0" w:after="0"/>
        <w:ind w:left="502" w:hanging="502"/>
        <w:rPr/>
      </w:pPr>
      <w:r>
        <w:rPr>
          <w:color w:val="000000"/>
        </w:rPr>
        <w:t>Philp, B., &amp; Wheatley, D. (2011). Time use, exploitation, and the dual-career household: Competing perspectives.</w:t>
      </w:r>
      <w:r>
        <w:rPr>
          <w:rStyle w:val="Appleconvertedspace"/>
          <w:i/>
          <w:iCs/>
          <w:color w:val="000000"/>
        </w:rPr>
        <w:t> </w:t>
      </w:r>
      <w:r>
        <w:rPr>
          <w:i/>
          <w:iCs/>
          <w:color w:val="000000"/>
        </w:rPr>
        <w:t>The American Journal of Economics and Sociology,</w:t>
      </w:r>
      <w:r>
        <w:rPr>
          <w:rStyle w:val="Appleconvertedspace"/>
          <w:i/>
          <w:iCs/>
          <w:color w:val="000000"/>
        </w:rPr>
        <w:t> </w:t>
      </w:r>
      <w:r>
        <w:rPr>
          <w:i/>
          <w:iCs/>
          <w:color w:val="000000"/>
        </w:rPr>
        <w:t>70</w:t>
      </w:r>
      <w:r>
        <w:rPr>
          <w:color w:val="000000"/>
        </w:rPr>
        <w:t>(3), 587-614.</w:t>
      </w:r>
    </w:p>
    <w:p>
      <w:pPr>
        <w:pStyle w:val="NormalWeb"/>
        <w:spacing w:lineRule="auto" w:line="480" w:before="0" w:after="0"/>
        <w:ind w:left="502" w:hanging="502"/>
        <w:rPr/>
      </w:pPr>
      <w:r>
        <w:rPr>
          <w:color w:val="000000"/>
        </w:rPr>
        <w:t>Pichler, S., Simpson, P., &amp; Stroh, L. (2008). The glass ceiling in human resources: Exploring the link between women's representation in management and the practices of strategic human resource management and employee involvement.</w:t>
      </w:r>
      <w:r>
        <w:rPr>
          <w:rStyle w:val="Appleconvertedspace"/>
          <w:i/>
          <w:iCs/>
          <w:color w:val="000000"/>
        </w:rPr>
        <w:t> </w:t>
      </w:r>
      <w:r>
        <w:rPr>
          <w:i/>
          <w:iCs/>
          <w:color w:val="000000"/>
        </w:rPr>
        <w:t>Human Resource Management,</w:t>
      </w:r>
      <w:r>
        <w:rPr>
          <w:rStyle w:val="Appleconvertedspace"/>
          <w:i/>
          <w:iCs/>
          <w:color w:val="000000"/>
        </w:rPr>
        <w:t> </w:t>
      </w:r>
      <w:r>
        <w:rPr>
          <w:i/>
          <w:iCs/>
          <w:color w:val="000000"/>
        </w:rPr>
        <w:t>47</w:t>
      </w:r>
      <w:r>
        <w:rPr>
          <w:color w:val="000000"/>
        </w:rPr>
        <w:t>(3), 463-479.</w:t>
      </w:r>
    </w:p>
    <w:p>
      <w:pPr>
        <w:pStyle w:val="NormalWeb"/>
        <w:spacing w:lineRule="auto" w:line="480" w:before="0" w:after="0"/>
        <w:ind w:left="502" w:hanging="502"/>
        <w:rPr/>
      </w:pPr>
      <w:r>
        <w:rPr>
          <w:color w:val="000000"/>
        </w:rPr>
        <w:t>Rayburn, C. A., Goetz, D. J., &amp; Osman, S. L. (2001). The 'game' of leadership: Exercise, games, sports, and leadership.</w:t>
      </w:r>
      <w:r>
        <w:rPr>
          <w:rStyle w:val="Appleconvertedspace"/>
          <w:i/>
          <w:iCs/>
          <w:color w:val="000000"/>
        </w:rPr>
        <w:t> </w:t>
      </w:r>
      <w:r>
        <w:rPr>
          <w:i/>
          <w:iCs/>
          <w:color w:val="000000"/>
        </w:rPr>
        <w:t>International Journal of Value - Based Management,</w:t>
      </w:r>
      <w:r>
        <w:rPr>
          <w:rStyle w:val="Appleconvertedspace"/>
          <w:i/>
          <w:iCs/>
          <w:color w:val="000000"/>
        </w:rPr>
        <w:t> </w:t>
      </w:r>
      <w:r>
        <w:rPr>
          <w:i/>
          <w:iCs/>
          <w:color w:val="000000"/>
        </w:rPr>
        <w:t>14</w:t>
      </w:r>
      <w:r>
        <w:rPr>
          <w:color w:val="000000"/>
        </w:rPr>
        <w:t>(1), 11-26.</w:t>
      </w:r>
    </w:p>
    <w:p>
      <w:pPr>
        <w:pStyle w:val="NormalWeb"/>
        <w:spacing w:lineRule="auto" w:line="480" w:before="0" w:after="0"/>
        <w:ind w:left="502" w:hanging="502"/>
        <w:rPr>
          <w:color w:val="000000"/>
        </w:rPr>
      </w:pPr>
      <w:r>
        <w:rPr/>
        <w:t>Rindfleish, J. (2000). Senior management women in Australia: Diverse perspectives.</w:t>
      </w:r>
      <w:r>
        <w:rPr>
          <w:i/>
          <w:iCs/>
        </w:rPr>
        <w:t xml:space="preserve"> Gender in Management, 15</w:t>
      </w:r>
      <w:r>
        <w:rPr/>
        <w:t>(4), 172-183.</w:t>
      </w:r>
    </w:p>
    <w:p>
      <w:pPr>
        <w:pStyle w:val="NormalWeb"/>
        <w:spacing w:lineRule="auto" w:line="480" w:before="0" w:after="0"/>
        <w:ind w:left="502" w:hanging="502"/>
        <w:rPr/>
      </w:pPr>
      <w:r>
        <w:rPr>
          <w:color w:val="000000"/>
        </w:rPr>
        <w:t>Schein, V. E. (2007). Women in management: Reflections and projections.</w:t>
      </w:r>
      <w:r>
        <w:rPr>
          <w:rStyle w:val="Appleconvertedspace"/>
          <w:i/>
          <w:iCs/>
          <w:color w:val="000000"/>
        </w:rPr>
        <w:t> </w:t>
      </w:r>
      <w:r>
        <w:rPr>
          <w:i/>
          <w:iCs/>
          <w:color w:val="000000"/>
        </w:rPr>
        <w:t>Women in Management Review,</w:t>
      </w:r>
      <w:r>
        <w:rPr>
          <w:rStyle w:val="Appleconvertedspace"/>
          <w:i/>
          <w:iCs/>
          <w:color w:val="000000"/>
        </w:rPr>
        <w:t> </w:t>
      </w:r>
      <w:r>
        <w:rPr>
          <w:i/>
          <w:iCs/>
          <w:color w:val="000000"/>
        </w:rPr>
        <w:t>22</w:t>
      </w:r>
      <w:r>
        <w:rPr>
          <w:color w:val="000000"/>
        </w:rPr>
        <w:t>(1), 6-18.</w:t>
      </w:r>
    </w:p>
    <w:p>
      <w:pPr>
        <w:pStyle w:val="NormalWeb"/>
        <w:spacing w:lineRule="auto" w:line="480" w:before="0" w:after="0"/>
        <w:ind w:left="502" w:hanging="502"/>
        <w:rPr/>
      </w:pPr>
      <w:r>
        <w:rPr>
          <w:color w:val="000000"/>
        </w:rPr>
        <w:t>Terjesen, S., &amp; Singh, V. (2008). Female presence on corporate boards: A multi-country study of environmental context.</w:t>
      </w:r>
      <w:r>
        <w:rPr>
          <w:rStyle w:val="Appleconvertedspace"/>
          <w:i/>
          <w:iCs/>
          <w:color w:val="000000"/>
        </w:rPr>
        <w:t> </w:t>
      </w:r>
      <w:r>
        <w:rPr>
          <w:i/>
          <w:iCs/>
          <w:color w:val="000000"/>
        </w:rPr>
        <w:t>Journal of Business Ethics,</w:t>
      </w:r>
      <w:r>
        <w:rPr>
          <w:rStyle w:val="Appleconvertedspace"/>
          <w:i/>
          <w:iCs/>
          <w:color w:val="000000"/>
        </w:rPr>
        <w:t> </w:t>
      </w:r>
      <w:r>
        <w:rPr>
          <w:i/>
          <w:iCs/>
          <w:color w:val="000000"/>
        </w:rPr>
        <w:t>83</w:t>
      </w:r>
      <w:r>
        <w:rPr>
          <w:color w:val="000000"/>
        </w:rPr>
        <w:t>(1), 55-63.</w:t>
      </w:r>
    </w:p>
    <w:p>
      <w:pPr>
        <w:pStyle w:val="NormalWeb"/>
        <w:spacing w:lineRule="auto" w:line="480" w:before="0" w:after="0"/>
        <w:ind w:left="502" w:hanging="502"/>
        <w:rPr/>
      </w:pPr>
      <w:r>
        <w:rPr>
          <w:color w:val="000000"/>
        </w:rPr>
        <w:t>Terjesen, S., Sealy, R., &amp; Singh, V. (2009). Women directors on corporate boards: A review and research agenda.</w:t>
      </w:r>
      <w:r>
        <w:rPr>
          <w:rStyle w:val="Appleconvertedspace"/>
          <w:i/>
          <w:iCs/>
          <w:color w:val="000000"/>
        </w:rPr>
        <w:t> </w:t>
      </w:r>
      <w:r>
        <w:rPr>
          <w:i/>
          <w:iCs/>
          <w:color w:val="000000"/>
        </w:rPr>
        <w:t>Corporate Governance: An International Review,</w:t>
      </w:r>
      <w:r>
        <w:rPr>
          <w:rStyle w:val="Appleconvertedspace"/>
          <w:i/>
          <w:iCs/>
          <w:color w:val="000000"/>
        </w:rPr>
        <w:t> </w:t>
      </w:r>
      <w:r>
        <w:rPr>
          <w:i/>
          <w:iCs/>
          <w:color w:val="000000"/>
        </w:rPr>
        <w:t>17</w:t>
      </w:r>
      <w:r>
        <w:rPr>
          <w:color w:val="000000"/>
        </w:rPr>
        <w:t>(3), 320-337.</w:t>
      </w:r>
    </w:p>
    <w:p>
      <w:pPr>
        <w:pStyle w:val="NormalWeb"/>
        <w:spacing w:lineRule="auto" w:line="480" w:before="0" w:after="0"/>
        <w:ind w:left="502" w:hanging="502"/>
        <w:rPr/>
      </w:pPr>
      <w:r>
        <w:rPr>
          <w:color w:val="000000"/>
        </w:rPr>
        <w:t>Tung, R. L. (2002). Building effective networks.</w:t>
      </w:r>
      <w:r>
        <w:rPr>
          <w:rStyle w:val="Appleconvertedspace"/>
          <w:i/>
          <w:iCs/>
          <w:color w:val="000000"/>
        </w:rPr>
        <w:t> </w:t>
      </w:r>
      <w:r>
        <w:rPr>
          <w:i/>
          <w:iCs/>
          <w:color w:val="000000"/>
        </w:rPr>
        <w:t>Journal of Management Inquiry,</w:t>
      </w:r>
      <w:r>
        <w:rPr>
          <w:rStyle w:val="Appleconvertedspace"/>
          <w:i/>
          <w:iCs/>
          <w:color w:val="000000"/>
        </w:rPr>
        <w:t> </w:t>
      </w:r>
      <w:r>
        <w:rPr>
          <w:i/>
          <w:iCs/>
          <w:color w:val="000000"/>
        </w:rPr>
        <w:t>11</w:t>
      </w:r>
      <w:r>
        <w:rPr>
          <w:color w:val="000000"/>
        </w:rPr>
        <w:t>(2), 94-101.</w:t>
      </w:r>
    </w:p>
    <w:p>
      <w:pPr>
        <w:pStyle w:val="NormalWeb"/>
        <w:spacing w:lineRule="auto" w:line="480" w:before="0" w:after="0"/>
        <w:ind w:left="502" w:hanging="502"/>
        <w:rPr/>
      </w:pPr>
      <w:r>
        <w:rPr>
          <w:color w:val="000000"/>
        </w:rPr>
        <w:t>Vinkenburg, C., van Engen, M., Eagly, A., &amp; Johannesen-Schmidt, M. (2011). An exploration of stereotypical beliefs about leadership styles: Is transformational leadership a route to women's promotion?</w:t>
      </w:r>
      <w:r>
        <w:rPr>
          <w:rStyle w:val="Appleconvertedspace"/>
          <w:i/>
          <w:iCs/>
          <w:color w:val="000000"/>
        </w:rPr>
        <w:t> </w:t>
      </w:r>
      <w:r>
        <w:rPr>
          <w:i/>
          <w:iCs/>
          <w:color w:val="000000"/>
        </w:rPr>
        <w:t>Leadership Quarterly,</w:t>
      </w:r>
      <w:r>
        <w:rPr>
          <w:rStyle w:val="Appleconvertedspace"/>
          <w:i/>
          <w:iCs/>
          <w:color w:val="000000"/>
        </w:rPr>
        <w:t> </w:t>
      </w:r>
      <w:r>
        <w:rPr>
          <w:i/>
          <w:iCs/>
          <w:color w:val="000000"/>
        </w:rPr>
        <w:t>22</w:t>
      </w:r>
      <w:r>
        <w:rPr>
          <w:color w:val="000000"/>
        </w:rPr>
        <w:t>(1), 10-21.</w:t>
      </w:r>
    </w:p>
    <w:p>
      <w:pPr>
        <w:pStyle w:val="NormalWeb"/>
        <w:spacing w:lineRule="auto" w:line="480" w:before="0" w:after="0"/>
        <w:ind w:left="502" w:hanging="502"/>
        <w:rPr/>
      </w:pPr>
      <w:r>
        <w:rPr>
          <w:color w:val="000000"/>
        </w:rPr>
        <w:t xml:space="preserve">Welch, J., &amp; Bryne, J.A. (2001).  </w:t>
      </w:r>
      <w:r>
        <w:rPr>
          <w:i/>
          <w:color w:val="000000"/>
        </w:rPr>
        <w:t>Jack.</w:t>
      </w:r>
      <w:r>
        <w:rPr>
          <w:color w:val="000000"/>
        </w:rPr>
        <w:t xml:space="preserve">  NY: Warner Books.</w:t>
      </w:r>
    </w:p>
    <w:p>
      <w:pPr>
        <w:pStyle w:val="NormalWeb"/>
        <w:spacing w:lineRule="auto" w:line="480" w:before="0" w:after="0"/>
        <w:ind w:left="502" w:hanging="502"/>
        <w:rPr/>
      </w:pPr>
      <w:r>
        <w:rPr>
          <w:color w:val="000000"/>
        </w:rPr>
        <w:t>Weyer, B. (2007). Twenty years later: Explaining the persistence of the glass ceiling for women leaders.</w:t>
      </w:r>
      <w:r>
        <w:rPr>
          <w:rStyle w:val="Appleconvertedspace"/>
          <w:i/>
          <w:iCs/>
          <w:color w:val="000000"/>
        </w:rPr>
        <w:t> </w:t>
      </w:r>
      <w:r>
        <w:rPr>
          <w:i/>
          <w:iCs/>
          <w:color w:val="000000"/>
        </w:rPr>
        <w:t>Women in Management Review,</w:t>
      </w:r>
      <w:r>
        <w:rPr>
          <w:rStyle w:val="Appleconvertedspace"/>
          <w:i/>
          <w:iCs/>
          <w:color w:val="000000"/>
        </w:rPr>
        <w:t> </w:t>
      </w:r>
      <w:r>
        <w:rPr>
          <w:i/>
          <w:iCs/>
          <w:color w:val="000000"/>
        </w:rPr>
        <w:t>22</w:t>
      </w:r>
      <w:r>
        <w:rPr>
          <w:color w:val="000000"/>
        </w:rPr>
        <w:t>(6), 482-496.</w:t>
      </w:r>
    </w:p>
    <w:p>
      <w:pPr>
        <w:pStyle w:val="NormalWeb"/>
        <w:spacing w:lineRule="auto" w:line="480" w:before="0" w:after="0"/>
        <w:ind w:left="502" w:hanging="502"/>
        <w:rPr/>
      </w:pPr>
      <w:r>
        <w:rPr>
          <w:color w:val="000000"/>
        </w:rPr>
        <w:t xml:space="preserve">Wood, L.A., &amp; Kroger, R.O. (2000). </w:t>
      </w:r>
      <w:r>
        <w:rPr>
          <w:i/>
          <w:color w:val="000000"/>
        </w:rPr>
        <w:t xml:space="preserve">Doing discourse analysis: Methods for studying action in talk and text. </w:t>
      </w:r>
      <w:r>
        <w:rPr>
          <w:color w:val="000000"/>
        </w:rPr>
        <w:t>Thousand Oaks, CA: Sage Publications, Inc.</w:t>
      </w:r>
      <w:r>
        <w:br w:type="page"/>
      </w:r>
    </w:p>
    <w:p>
      <w:pPr>
        <w:pStyle w:val="NormalWeb"/>
        <w:spacing w:lineRule="auto" w:line="480" w:before="0" w:after="0"/>
        <w:ind w:left="502" w:hanging="502"/>
        <w:rPr>
          <w:color w:val="000000"/>
        </w:rPr>
      </w:pPr>
      <w:r>
        <w:rPr>
          <w:color w:val="000000"/>
        </w:rPr>
      </w:r>
    </w:p>
    <w:p>
      <w:pPr>
        <w:pStyle w:val="NormalWeb"/>
        <w:spacing w:lineRule="auto" w:line="480" w:before="0" w:after="0"/>
        <w:ind w:left="502" w:hanging="502"/>
        <w:jc w:val="center"/>
        <w:rPr/>
      </w:pPr>
      <w:r>
        <w:rPr/>
        <w:t>Table 1: List of Participants</w:t>
      </w:r>
    </w:p>
    <w:tbl>
      <w:tblPr>
        <w:tblW w:w="5849" w:type="dxa"/>
        <w:jc w:val="center"/>
        <w:tblInd w:w="0" w:type="dxa"/>
        <w:tblLayout w:type="fixed"/>
        <w:tblCellMar>
          <w:top w:w="0" w:type="dxa"/>
          <w:left w:w="108" w:type="dxa"/>
          <w:bottom w:w="0" w:type="dxa"/>
          <w:right w:w="108" w:type="dxa"/>
        </w:tblCellMar>
      </w:tblPr>
      <w:tblGrid>
        <w:gridCol w:w="1701"/>
        <w:gridCol w:w="414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ender</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t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irman, Boa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mer President, Financial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ce-Chair, Boa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O, Telecommunic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ner, Law Fi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ident &amp; CEO, Me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 Lea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incipal, Consultin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Facul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ident &amp; CEO, Trans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ident &amp; CEO, Trans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ident &amp; CEO, Telecommunic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ident &amp; CEO, Consult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male</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Administrator</w:t>
            </w:r>
          </w:p>
        </w:tc>
      </w:tr>
    </w:tbl>
    <w:p>
      <w:pPr>
        <w:pStyle w:val="NormalWeb"/>
        <w:spacing w:lineRule="auto" w:line="480" w:before="0" w:after="0"/>
        <w:ind w:left="502" w:hanging="502"/>
        <w:rPr>
          <w:color w:val="000000"/>
        </w:rPr>
      </w:pPr>
      <w:r>
        <w:rPr>
          <w:color w:val="000000"/>
        </w:rPr>
      </w:r>
    </w:p>
    <w:p>
      <w:pPr>
        <w:pStyle w:val="NormalWeb"/>
        <w:spacing w:lineRule="auto" w:line="480" w:before="0" w:after="0"/>
        <w:ind w:left="502" w:hanging="502"/>
        <w:rPr>
          <w:color w:val="000000"/>
        </w:rPr>
      </w:pPr>
      <w:r>
        <w:rPr>
          <w:color w:val="000000"/>
        </w:rPr>
      </w:r>
    </w:p>
    <w:sectPr>
      <w:footerReference w:type="default" r:id="rId3"/>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Most recent data available</w:t>
      </w:r>
    </w:p>
  </w:footnote>
  <w:footnote w:id="3">
    <w:p>
      <w:pPr>
        <w:pStyle w:val="Normal"/>
        <w:autoSpaceDE w:val="fals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rPr>
        <w:t>Almost all participants held positions at large firms that, by virtue of employment equity legislation comply with Canada’s Employment Equity Act (EEA) sign off on annual employment equity filings with the Ministry of Labour. Firms subject to the EEA include federally regulated private sector employers and Crown Corporations with 100 employees or more, and “federal contractors</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organizations that are provincially regulated suppliers of goods and services, with at least 100 employees in Canada, who bid on or receive federal contracts initially valued at $200,000 or more.” (Employment Equity Act: 2009 Report, p. 2)</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For the purpose of this paper, we use the term “equal opportunities,” “employment equity,” and “affirmative action” interchangeably.  We follow Hakim’s lead in using the British term “equal opportunities” when referring to her propositions throughout the paper.  We also use the term “employment equity” when referring to Canadian legislation, and “affirmative action” which is popular among our participants because of its prevalent use in the U.S. and corporate Canad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Arial" w:hAnsi="Arial" w:eastAsia="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jc w:val="both"/>
    </w:pPr>
    <w:rPr>
      <w:rFonts w:ascii="Arial" w:hAnsi="Arial"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alyst.org/publication/322/women-ceos-and-heads-of-the-financial-post-50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09:00Z</dcterms:created>
  <dc:creator>Eddy Ng</dc:creator>
  <dc:description/>
  <dc:language>en-US</dc:language>
  <cp:lastModifiedBy>Eddy Ng</cp:lastModifiedBy>
  <cp:lastPrinted>2012-01-28T12:59:00Z</cp:lastPrinted>
  <dcterms:modified xsi:type="dcterms:W3CDTF">2012-04-27T14:34:00Z</dcterms:modified>
  <cp:revision>7</cp:revision>
  <dc:subject/>
  <dc:title/>
</cp:coreProperties>
</file>